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3402"/>
      </w:tblGrid>
      <w:tr>
        <w:trPr/>
        <w:tc>
          <w:tcPr>
            <w:tcW w:w="12441" w:type="dxa"/>
            <w:tcBorders/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ї державної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  <w:r>
              <w:rPr>
                <w:sz w:val="28"/>
              </w:rPr>
              <w:t xml:space="preserve"> березня 2011 року №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en-US"/>
              </w:rPr>
              <w:t>13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ПЛАН ЗАХОДІВ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 xml:space="preserve">з підготовки та відзначення в районі 20-ї річниці незалежності України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410"/>
        <w:gridCol w:w="62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Упорядкування об’єктів культурної спадщини, меморіалів, пам’ятників та місць поховань осіб, які загинули в боротьбі за свободу і незалежність України, благоустрій та святкове оформлення населених пунктів з використанням державної символіки, упорядкування територій, прилеглих до загальних громадських об’єктів і доріг райо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20 серпн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иконкоми Устилузької міської та сільських рад, відділи житлово-комунального господарства та розвитку інфраструктури, будівництва та архітектури  райдержадміністрації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ведення в районі єдиного дня інформування населення на тему: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«20-а річниця незалежності Україн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ерпн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ектор </w:t>
            </w:r>
            <w:r>
              <w:rPr>
                <w:sz w:val="28"/>
                <w:szCs w:val="28"/>
              </w:rPr>
              <w:t>з питань внутрішньої політики та зв’язків з громадськістю апарату райдержадміністра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церемонії підняття Державного Прапора України </w:t>
            </w:r>
            <w:r>
              <w:rPr>
                <w:sz w:val="28"/>
              </w:rPr>
              <w:t>за участю керівників органів виконавчої влади, місцевого самоврядування</w:t>
            </w:r>
            <w:r>
              <w:rPr>
                <w:sz w:val="28"/>
                <w:szCs w:val="28"/>
              </w:rPr>
              <w:t>, проведення інших урочистих заходів, присвячених Дню Державного Прапора Украї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ідділи культури, освіти, сектор </w:t>
            </w:r>
            <w:r>
              <w:rPr>
                <w:sz w:val="28"/>
                <w:szCs w:val="28"/>
              </w:rPr>
              <w:t>з питань внутрішньої політики та зв’язків з громадськістю апарату райдержадміністра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>Організація проведення просвітницьких заходів, присвячених історії становлення і утвердження державних символів України, а також спрямованих на вивчення їх значення та ролі у процесі державотворення і діяльності держави, формування правової культури громадян у ставленні до державної символі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ня- вересн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, культури та туризму райдержадміністрації, міськрайонне управління юсти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урочистих заходів, присвячених 20-й річниці незалежності України, в населених пунктах райо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- 24 серпня 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Виконкоми Устилузької міської та сільських ра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i/>
                <w:i/>
                <w:iCs/>
                <w:sz w:val="28"/>
                <w:szCs w:val="20"/>
              </w:rPr>
            </w:pPr>
            <w:r>
              <w:rPr>
                <w:sz w:val="28"/>
              </w:rPr>
              <w:t>Проведення в храмах району молебнів за Украї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 серпня 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28"/>
              </w:rPr>
              <w:t xml:space="preserve">Релігійні громади району, сектор </w:t>
            </w:r>
            <w:r>
              <w:rPr>
                <w:sz w:val="28"/>
                <w:szCs w:val="28"/>
              </w:rPr>
              <w:t>з питань внутрішньої політики та зв’язків з громадськістю апарату райдержадміністра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>Придбання та організація урочистого покладання квітів до пам’ятників борцям за незалежність, воїнам, полеглим за свободу Украї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рпня,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дня 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28"/>
                <w:szCs w:val="20"/>
              </w:rPr>
              <w:t>Проведення просвітницьких та інших тематичних заходів, присвячених 20-й річниці Всеукраїнського референдуму з питань проголошення незалежності Украї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Листопад – груден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, культури та туризму, с</w:t>
            </w:r>
            <w:r>
              <w:rPr>
                <w:sz w:val="28"/>
              </w:rPr>
              <w:t xml:space="preserve">ектор </w:t>
            </w:r>
            <w:r>
              <w:rPr>
                <w:sz w:val="28"/>
                <w:szCs w:val="28"/>
              </w:rPr>
              <w:t>з питань внутрішньої політики та зв’язків з громадськістю апарату райдержадміністрації,  міськрайонне управління юсти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28"/>
                <w:szCs w:val="20"/>
              </w:rPr>
              <w:t>Підготовка та проведення творчого звіту мистецьких колективів району, присвяченого 20-й річниці незалежності Украї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равен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Відділ культури та туризму </w:t>
            </w:r>
            <w:r>
              <w:rPr>
                <w:sz w:val="28"/>
              </w:rPr>
              <w:t>райдержадміністрації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0"/>
              </w:rPr>
              <w:t>Забезпечення участі мистецьких колективів району у заключному концерті присвяченому 20-й річниці незалежності Украї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Серпень 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0"/>
              </w:rPr>
              <w:t xml:space="preserve">Відділ культури та туризму </w:t>
            </w:r>
            <w:r>
              <w:rPr>
                <w:sz w:val="28"/>
              </w:rPr>
              <w:t>райдержадміністрації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та експонування в архівному відділі райдержадміністрації вистав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Роки Незалежності”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ind w:hanging="0"/>
              <w:rPr>
                <w:bCs w:val="false"/>
              </w:rPr>
            </w:pPr>
            <w:r>
              <w:rPr>
                <w:bCs w:val="false"/>
              </w:rPr>
              <w:t xml:space="preserve">Архівний </w:t>
            </w:r>
            <w:r>
              <w:rPr>
                <w:szCs w:val="28"/>
              </w:rPr>
              <w:t>відділ райдержадміністра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>Забезпечення експонування на території району пересувної фото-документальної виставки “Волинь у незалежній Україні”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Серпень – груден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та туризму </w:t>
            </w:r>
            <w:r>
              <w:rPr>
                <w:sz w:val="28"/>
              </w:rPr>
              <w:t>райдержадміністрації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>Проведення у бібліотеках району тематичних книжкових виставок, переглядів літератури, годин патріотичного вихован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та туризму </w:t>
            </w:r>
            <w:r>
              <w:rPr>
                <w:sz w:val="28"/>
              </w:rPr>
              <w:t>райдержадміністрації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>Забезпечення участі творчих колективів району у  обласному фестивалі-конкурсі повстанської та стрілецької пісні “За волю України” в с. Новий Загорів Локачинського райо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вересн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та туризму </w:t>
            </w:r>
            <w:r>
              <w:rPr>
                <w:sz w:val="28"/>
              </w:rPr>
              <w:t>райдержадміністрації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rPr>
                <w:szCs w:val="28"/>
              </w:rPr>
            </w:pPr>
            <w:r>
              <w:rPr>
                <w:szCs w:val="28"/>
              </w:rPr>
              <w:t>Надання щорічної матеріальної допомоги громадянам, яким виповнилос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28"/>
                <w:szCs w:val="28"/>
              </w:rPr>
              <w:t>100 і більше років. Поліпшення житлово-побутових умов проживання цієї категорії громадян, відвідування та привітання їх за місцем проживан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тійн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Управління праці та соціального захисту населення </w:t>
            </w:r>
            <w:r>
              <w:rPr>
                <w:sz w:val="28"/>
              </w:rPr>
              <w:t>райдержадміністра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рганізація тематичної виставки досягнень галузей сільського господарства, освіти, культури, промисловості, народних умільців тощ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 серпн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left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Управління агропромислового розвитку, відділи економіки, освіти, культури та туризму </w:t>
            </w:r>
            <w:r>
              <w:rPr>
                <w:sz w:val="28"/>
              </w:rPr>
              <w:t>райдержадміністрації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участі учнів загальноосвітніх шкіл району у регіональному конкурсі науково-пошукових робіт, присвячен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>20-й річниці незалежності Украї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До 24 серпн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ідділ освіти райдержадміністра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28"/>
                <w:szCs w:val="20"/>
              </w:rPr>
              <w:t>Проведення в районі “тижня правових знань”, присвяченого 20-й річниці незалежності Украї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 - 23 серпн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іськрайонне управління юсти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1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28"/>
                <w:szCs w:val="20"/>
              </w:rPr>
              <w:t>Проведення розширених тематичних урочистих засідань громадської ради та інших консультативно-дорадчих органів при райдержадміністрації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Серпен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Структурні підрозділи </w:t>
            </w:r>
            <w:r>
              <w:rPr>
                <w:sz w:val="28"/>
                <w:szCs w:val="28"/>
              </w:rPr>
              <w:t>райдержадміністрації,  громадські організації району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2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28"/>
                <w:szCs w:val="28"/>
              </w:rPr>
              <w:t xml:space="preserve">Проведення у літніх оздоровчих таборах, місцях відпочинку дітей і молоді тематичних виховних годин, вікторин, конкурсів малюнків та української пісні, спортивних змагань, присвячених </w:t>
            </w:r>
            <w:r>
              <w:rPr>
                <w:sz w:val="28"/>
                <w:szCs w:val="20"/>
              </w:rPr>
              <w:t>20-й річниці незалежності Украї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ервен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и освіти, </w:t>
            </w:r>
            <w:r>
              <w:rPr>
                <w:sz w:val="28"/>
              </w:rPr>
              <w:t>у справах с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ї, молоді та спорту райдержадміністра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2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28"/>
              </w:rPr>
              <w:t>Організація і проведення у рамках урочистостей, присвячених 20-й річниці незалежності України, спортивно-масових та фізкультурно-оздоровчих заход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</w:rPr>
              <w:t>у справах с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ї, молоді та спорту райдержадміністрації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2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Забезпечення всебічного висвітлення у засобах масової інформації заходів з підготовки та відзначення в районі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0-ї річниці незалежності Украї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Серпен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Місцеві засоби масової інформації, сектор </w:t>
            </w:r>
            <w:r>
              <w:rPr>
                <w:sz w:val="28"/>
                <w:szCs w:val="28"/>
              </w:rPr>
              <w:t>з питань внутрішньої політики та зв’язків з громадськістю апарату райдержадміністра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2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розширено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-конференції голови райдержадміністрації  “Добрі справи до ювілею України”, за участю засобів масової інформації 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i/>
                <w:i/>
                <w:sz w:val="10"/>
                <w:szCs w:val="28"/>
              </w:rPr>
            </w:pPr>
            <w:r>
              <w:rPr>
                <w:i/>
                <w:sz w:val="1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ерпн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ектор </w:t>
            </w:r>
            <w:r>
              <w:rPr>
                <w:sz w:val="28"/>
                <w:szCs w:val="28"/>
              </w:rPr>
              <w:t>з питань внутрішньої політики та зв’язків з громадськістю апарату райдержадміністра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2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безпечення охорони громадського правопорядку під час проведення святкових масових заходів, медичного обслуговування їх учасників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0"/>
              </w:rPr>
              <w:t>Серпень, груден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 ро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оловний спеціаліст з </w:t>
            </w:r>
            <w:r>
              <w:rPr>
                <w:sz w:val="28"/>
                <w:szCs w:val="20"/>
                <w:lang w:val="ru-RU"/>
              </w:rPr>
              <w:t xml:space="preserve">питань </w:t>
            </w:r>
            <w:r>
              <w:rPr>
                <w:sz w:val="28"/>
                <w:szCs w:val="20"/>
              </w:rPr>
              <w:t xml:space="preserve">мобілізаційної роботи </w:t>
            </w:r>
            <w:r>
              <w:rPr>
                <w:sz w:val="28"/>
                <w:szCs w:val="20"/>
                <w:lang w:val="ru-RU"/>
              </w:rPr>
              <w:t xml:space="preserve">аппарату </w:t>
            </w:r>
            <w:r>
              <w:rPr>
                <w:sz w:val="28"/>
                <w:szCs w:val="20"/>
              </w:rPr>
              <w:t>райдержадміністрації, Володимир – Волинська центральна районна лікарня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20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right="360" w:firstLine="5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25.8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7505" cy="327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25.8pt;mso-wrap-distance-left:0pt;mso-wrap-distance-right:0pt;mso-wrap-distance-top:0pt;mso-wrap-distance-bottom:0pt;margin-top:0.05pt;mso-position-vertical-relative:text;margin-left:7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240" w:after="0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firstLine="6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103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840" w:firstLine="26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left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</w:tabs>
      <w:spacing w:lineRule="auto" w:line="240" w:before="0" w:after="0"/>
      <w:ind w:left="2126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hanging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3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Style8">
    <w:name w:val="Цитата"/>
    <w:basedOn w:val="Normal"/>
    <w:qFormat/>
    <w:pPr>
      <w:spacing w:lineRule="auto" w:line="259" w:before="0" w:after="0"/>
      <w:ind w:left="4280" w:right="8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259" w:before="0" w:after="0"/>
      <w:ind w:left="4320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 w:before="340" w:after="0"/>
      <w:ind w:left="425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ind w:hanging="0"/>
      <w:jc w:val="left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6:00Z</dcterms:created>
  <dc:creator>UVP</dc:creator>
  <dc:description/>
  <cp:keywords/>
  <dc:language>en-US</dc:language>
  <cp:lastModifiedBy>Myroslav</cp:lastModifiedBy>
  <cp:lastPrinted>2011-03-23T09:47:00Z</cp:lastPrinted>
  <dcterms:modified xsi:type="dcterms:W3CDTF">2011-03-28T07:49:00Z</dcterms:modified>
  <cp:revision>25</cp:revision>
  <dc:subject/>
  <dc:title>Затверджено</dc:title>
</cp:coreProperties>
</file>