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24 </w:t>
      </w:r>
      <w:r>
        <w:rPr>
          <w:sz w:val="28"/>
          <w:lang w:val="uk-UA"/>
        </w:rPr>
        <w:t xml:space="preserve">березня 2011 року   м. Володимир-Волинський                      № </w:t>
      </w:r>
      <w:r>
        <w:rPr>
          <w:sz w:val="28"/>
        </w:rPr>
        <w:t>13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ідзнач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20-ї річниці незалеж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ей 6, 22, 25, 26, 31, 35 Закону України «Про місцеві державні адміністрації», на виконання Указу Президента України від 1 листопада 2010 року № 990/2010 «Про відзначення 20-ї річниці незалежності України», розпорядження Кабінету Міністрів України від 2 лютого 2011 року № 99-р “Про затвердження плану заходів з підготовки та відзначення у 2011 році 20-ї річниці незалежності України”, </w:t>
      </w:r>
      <w:r>
        <w:rPr>
          <w:sz w:val="28"/>
          <w:szCs w:val="28"/>
          <w:lang w:val="uk-UA"/>
        </w:rPr>
        <w:t xml:space="preserve">розпорядження голови облдержадміністрації від 1 березня 2011 року № 93 “Про відзначення в області </w:t>
      </w:r>
      <w:r>
        <w:rPr>
          <w:sz w:val="28"/>
        </w:rPr>
        <w:t>20-ї річниці незалежності України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для забезпечення належної підготовки і провед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заходів з нагоди 20-ї річниці подій, пов’язаних зі здобуттям незалежності України, спрямованості святкових заходів на консолідацію суспільства навколо ідеї державно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иховання у громадян патріотизму, національної свідомості, правової культури та поваги до державних символів, створення у суспільстві атмосфери злагоди, а також для ефективної взаємодії органів виконавчої влади, місцевого самоврядування, установ і організацій, громадськості у вирішенні цих питан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орити Організаційний комітет з підготовки та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             20-ї річниці незалежності України (далі – Організаційний комітет) у складі згідно з додат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 Затвердити план заходів з підготовки та відзначення 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і 20-ї річниці незалежності України (далі – план заходів), що додається.</w:t>
      </w:r>
    </w:p>
    <w:p>
      <w:pPr>
        <w:pStyle w:val="2"/>
        <w:rPr>
          <w:szCs w:val="28"/>
        </w:rPr>
      </w:pPr>
      <w:r>
        <w:rPr>
          <w:szCs w:val="28"/>
        </w:rPr>
        <w:t>3. Структурним підрозділам районної державної адміністрації, районним установам, організаціям, виконавчим комітетам Устилузької міської та сільських рад:</w:t>
      </w:r>
    </w:p>
    <w:p>
      <w:pPr>
        <w:pStyle w:val="2"/>
        <w:rPr/>
      </w:pPr>
      <w:r>
        <w:rPr>
          <w:szCs w:val="28"/>
        </w:rPr>
        <w:t xml:space="preserve">3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/>
      </w:pPr>
      <w:r>
        <w:rPr>
          <w:szCs w:val="28"/>
        </w:rPr>
        <w:t>3.2. </w:t>
      </w:r>
      <w:r>
        <w:rPr/>
        <w:t>Про виконання плану заходів</w:t>
      </w:r>
      <w:r>
        <w:rPr>
          <w:szCs w:val="28"/>
        </w:rPr>
        <w:t xml:space="preserve"> до 1 вересня та 1 грудня 2011</w:t>
      </w:r>
      <w:r>
        <w:rPr/>
        <w:t xml:space="preserve"> року інформувати сектор з питань внутрішньої політики та зв’язків з громадськістю апарату рай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rPr/>
      </w:pPr>
      <w:r>
        <w:rPr/>
        <w:t>4. 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заступника голови районної державної адміністрації А.Верка</w:t>
      </w:r>
    </w:p>
    <w:p>
      <w:pPr>
        <w:pStyle w:val="2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0"/>
        <w:keepNext w:val="false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1-02-22T09:41:00Z</cp:lastPrinted>
  <dcterms:modified xsi:type="dcterms:W3CDTF">2011-03-28T07:47:00Z</dcterms:modified>
  <cp:revision>46</cp:revision>
  <dc:subject/>
  <dc:title> </dc:title>
</cp:coreProperties>
</file>