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3.02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73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с.Свійчів Дубинчук Антоніни Назар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Дубинчук А.Н. з невитребуваних (нерозподілених) земельних ділянок для ведення особистого селянського господарства в межах Галинівської сільської ради загальною площею 2,56 га, в тому числі № ділянки ріллі 382, площа ріллі 1,93 га., № ділянки кормових угідь 304, площа кормових угідь 0,63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Дубинчук А.Н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2-08T11:34:00Z</cp:lastPrinted>
  <dcterms:modified xsi:type="dcterms:W3CDTF">2011-03-02T07:42:00Z</dcterms:modified>
  <cp:revision>39</cp:revision>
  <dc:subject/>
  <dc:title>Розпорядження Володамир</dc:title>
</cp:coreProperties>
</file>