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>22</w:t>
      </w:r>
      <w:r>
        <w:rPr>
          <w:sz w:val="28"/>
          <w:lang w:val="uk-UA"/>
        </w:rPr>
        <w:t xml:space="preserve"> липня 20</w:t>
      </w:r>
      <w:r>
        <w:rPr>
          <w:sz w:val="28"/>
        </w:rPr>
        <w:t>11</w:t>
      </w:r>
      <w:r>
        <w:rPr>
          <w:sz w:val="28"/>
          <w:lang w:val="uk-UA"/>
        </w:rPr>
        <w:t xml:space="preserve"> року           м. Володимир-Волинський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 № </w:t>
      </w:r>
      <w:r>
        <w:rPr>
          <w:sz w:val="28"/>
        </w:rPr>
        <w:t xml:space="preserve">360 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рахування до кадрового резерву Голюк Н.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28 Закону України “Про державну службу”, постанови Кабінету Міністрів України від 28.02.2001 № 199 “Про затвердження Положення про формування кадрового резерву для державної служби”, зарахувати до кадрового резерву на посаду заступника начальника управління – начальника відділу з питань праці та соціально-трудових відносин управління праці та соціального захисту населення  райдержадміністрації Голюк Наталію Орестівну, 1963 року народження, освіта вища, в 1989 році закінчила Ленінградський ордена трудового Червоного прапора технологічний інститут холодильної промисловості за спеціальністю "Технологія молока і молочних продуктів" та здобула кваліфікацію інженера-технолога, завідувач сектору з питань внутрішньої політики та зв’язків з громадськістю апарату райдержадміністрації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юк 22 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08:00Z</dcterms:created>
  <dc:creator>Org_levchuk</dc:creator>
  <dc:description/>
  <cp:keywords/>
  <dc:language>en-US</dc:language>
  <cp:lastModifiedBy>Mirek</cp:lastModifiedBy>
  <cp:lastPrinted>2011-02-02T08:49:00Z</cp:lastPrinted>
  <dcterms:modified xsi:type="dcterms:W3CDTF">2011-07-28T06:08:00Z</dcterms:modified>
  <cp:revision>2</cp:revision>
  <dc:subject/>
  <dc:title> </dc:title>
</cp:coreProperties>
</file>