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2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озпорядження голови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>21.11.</w:t>
            </w:r>
            <w:r>
              <w:rPr>
                <w:sz w:val="28"/>
                <w:szCs w:val="28"/>
                <w:lang w:val="uk-UA"/>
              </w:rPr>
              <w:t>2011 року №</w:t>
            </w:r>
            <w:r>
              <w:rPr>
                <w:sz w:val="28"/>
                <w:szCs w:val="28"/>
                <w:lang w:val="en-US"/>
              </w:rPr>
              <w:t xml:space="preserve"> 66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/>
        <w:t>РОЗПОДІЛ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убвенції з обласного бюджету місцевим бюджетам на часткове  здешевлення вартості штучного          осіменіння корів та телиць в особистих селянських господарствах та на виплату дотації особистим селянським господарствам, в яких утримується 3 і більше кор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/>
        <w:t>(в гривнях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5"/>
        <w:gridCol w:w="209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з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дміністративно-територіальних одини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на часткове здешевлення вартості штучного осіменіння корів та телиць в ОС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на виплату дотації ОСГ, в яких утримується 3 і більше корі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овичівська сільська рада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инська сільська рада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бнівська сільська рада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вська 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а 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рянська 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ноставська сільська ра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динська 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чівська 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жанська 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цька 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нжаричівська 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івківська 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бултівська 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ячівська 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5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34:00Z</dcterms:created>
  <dc:creator>Mirek</dc:creator>
  <dc:description/>
  <cp:keywords/>
  <dc:language>en-US</dc:language>
  <cp:lastModifiedBy>Mirek</cp:lastModifiedBy>
  <dcterms:modified xsi:type="dcterms:W3CDTF">2011-11-25T06:34:00Z</dcterms:modified>
  <cp:revision>2</cp:revision>
  <dc:subject/>
  <dc:title/>
</cp:coreProperties>
</file>