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21 </w:t>
      </w:r>
      <w:r>
        <w:rPr>
          <w:sz w:val="28"/>
          <w:lang w:val="uk-UA"/>
        </w:rPr>
        <w:t xml:space="preserve">лютого 2011 року     м. Володимир-Волинський                         №  </w:t>
      </w:r>
      <w:r>
        <w:rPr>
          <w:sz w:val="28"/>
        </w:rPr>
        <w:t>7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професіоналізм при виконанні службових обов’язків, активну громадську позицію та </w:t>
      </w:r>
      <w:r>
        <w:rPr>
          <w:szCs w:val="36"/>
        </w:rPr>
        <w:t xml:space="preserve">з нагоди Дня захисника Вітчизни 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59"/>
        <w:gridCol w:w="5461"/>
      </w:tblGrid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оскаленку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Михайлу Михайл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жителю с.Федорівка,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йськовому інваліду І групи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Кравчу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Гергію Йосип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і первинної організації с.Заріччя міськрайонної організації ветеранів війни та праці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остовом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етру Петр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і первинної організації м.Устилуг міськрайонної організації ветеранів війни та праці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Горі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ргію Сергій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голові первинної організації с.Хмелівка міськрайонної організації ветеранів війни та праці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Соколу 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иколі Миколай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елю с. Хмелівка, ветерану війни в Афганіста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Нішті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иколі Степан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елю с. Заріччя, ветерану війни в Афганістані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1-24T11:33:00Z</cp:lastPrinted>
  <dcterms:modified xsi:type="dcterms:W3CDTF">2011-02-23T09:30:00Z</dcterms:modified>
  <cp:revision>43</cp:revision>
  <dc:subject/>
  <dc:title> </dc:title>
</cp:coreProperties>
</file>