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  <w:lang w:val="en-US"/>
        </w:rPr>
      </w:pPr>
      <w:r>
        <w:rPr>
          <w:sz w:val="28"/>
        </w:rPr>
        <w:t>21.02.</w:t>
      </w:r>
      <w:r>
        <w:rPr>
          <w:sz w:val="28"/>
          <w:lang w:val="uk-UA"/>
        </w:rPr>
        <w:t xml:space="preserve">2011 року             м. Володимир-Волинський                         №   </w:t>
      </w:r>
      <w:r>
        <w:rPr>
          <w:sz w:val="28"/>
          <w:lang w:val="en-US"/>
        </w:rPr>
        <w:t>69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сумлінну працю, професіоналізм при виконанні службових обов’язків, активну громадську позицію та </w:t>
      </w:r>
      <w:r>
        <w:rPr>
          <w:szCs w:val="36"/>
        </w:rPr>
        <w:t xml:space="preserve">з нагоди Дня захисника Вітчизни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59"/>
        <w:gridCol w:w="5603"/>
      </w:tblGrid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Лисака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Юрія Олександ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6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айора військової частини А 4308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Палійчук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Івана Михайл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6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капітана військової частини А 4308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Нікітін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іктора Олександ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603" w:type="dxa"/>
            <w:tcBorders/>
          </w:tcPr>
          <w:p>
            <w:pPr>
              <w:pStyle w:val="Style10"/>
              <w:keepNext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прапорщика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військової частини А 4308</w:t>
            </w: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Селещук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іктора Олексій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ержанта</w:t>
            </w:r>
            <w:r>
              <w:rPr>
                <w:sz w:val="28"/>
              </w:rPr>
              <w:t xml:space="preserve"> військової частини А 4308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Герасимюка 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Тараса Олександ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старшого солдата</w:t>
            </w:r>
            <w:r>
              <w:rPr>
                <w:sz w:val="28"/>
              </w:rPr>
              <w:t xml:space="preserve"> військової частин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 4308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Котеньов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олодимира Володими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старшого солдата</w:t>
            </w:r>
            <w:r>
              <w:rPr>
                <w:sz w:val="28"/>
              </w:rPr>
              <w:t xml:space="preserve"> військової частин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 4308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Черевк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ладислава Юрій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а командира полку </w:t>
            </w:r>
            <w:r>
              <w:rPr>
                <w:sz w:val="28"/>
              </w:rPr>
              <w:t>військової частини А 3806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Фокін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Дмитра Вікто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омічника начальника штабу – начальника групи </w:t>
            </w:r>
            <w:r>
              <w:rPr>
                <w:sz w:val="28"/>
              </w:rPr>
              <w:t>військової частини А 3806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Лущакевич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Михайла Михайл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а відділення – начальника обслуги </w:t>
            </w:r>
            <w:r>
              <w:rPr>
                <w:sz w:val="28"/>
              </w:rPr>
              <w:t>військової частини А 3806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Савушкін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адима Іван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одія автомобільного взводу роти матеріального забезпечення</w:t>
            </w:r>
            <w:r>
              <w:rPr>
                <w:sz w:val="28"/>
              </w:rPr>
              <w:t xml:space="preserve"> військової частини А 3806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Дуріхін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алерія Миколай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андира танкового батальйону військової частини А 2331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Верк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Бориса Костянтин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а складу матеріального забезпечення батальйону матеріального забезпечення військової частини А 2331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Чернишов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Олександра Леонід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андира танка – оператора пожежного взводу військової частини А 2331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Бабійчук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олодимира Володими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а радіостанції радіоцентру польового вузла з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ку військової частини А 2331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Литвин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Романа Денис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а військового комісара – начальника мобілізаційного відділення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го районного військового комісаріату.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1-02-22T09:41:00Z</cp:lastPrinted>
  <dcterms:modified xsi:type="dcterms:W3CDTF">2011-02-23T09:29:00Z</dcterms:modified>
  <cp:revision>44</cp:revision>
  <dc:subject/>
  <dc:title> </dc:title>
</cp:coreProperties>
</file>