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Додаток 4 </w:t>
      </w:r>
    </w:p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                   </w:t>
      </w:r>
      <w:r>
        <w:rPr/>
        <w:t>до розпорядження голови</w:t>
      </w:r>
    </w:p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районної державної адміністрації </w:t>
      </w:r>
    </w:p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              </w:t>
      </w:r>
      <w:r>
        <w:rPr/>
        <w:t xml:space="preserve">від </w:t>
      </w:r>
      <w:r>
        <w:rPr>
          <w:lang w:val="en-US"/>
        </w:rPr>
        <w:t>20</w:t>
      </w:r>
      <w:r>
        <w:rPr/>
        <w:t xml:space="preserve"> грудня 201</w:t>
      </w:r>
      <w:r>
        <w:rPr>
          <w:lang w:val="en-US"/>
        </w:rPr>
        <w:t>1</w:t>
      </w:r>
      <w:r>
        <w:rPr/>
        <w:t xml:space="preserve"> року № 74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СПИСОК</w:t>
      </w:r>
    </w:p>
    <w:p>
      <w:pPr>
        <w:pStyle w:val="TextBody"/>
        <w:rPr/>
      </w:pPr>
      <w:r>
        <w:rPr/>
        <w:t>осіб, зарахованих до кадрового резерву для державної служби на посади заступників начальників самостійних структурних підрозділів Володимир-Волинської районної державної адміністрації на 2012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76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71"/>
        <w:gridCol w:w="2165"/>
        <w:gridCol w:w="1221"/>
        <w:gridCol w:w="3673"/>
        <w:gridCol w:w="1256"/>
        <w:gridCol w:w="3167"/>
        <w:gridCol w:w="942"/>
        <w:gridCol w:w="618"/>
      </w:tblGrid>
      <w:tr>
        <w:trPr>
          <w:trHeight w:val="113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0" w:right="-11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ік народ-женн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(що і коли закінчила особа), спеціальність, науковий ступінь, вчене зв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зараху-вання до  резерву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яку займає, місце робо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 робо-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 на посаді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1243" w:leader="none"/>
              </w:tabs>
              <w:snapToGrid w:val="false"/>
              <w:ind w:left="-57" w:right="-108" w:hanging="0"/>
              <w:rPr/>
            </w:pPr>
            <w:r>
              <w:rPr/>
              <w:t>Р</w:t>
            </w:r>
            <w:r>
              <w:rPr>
                <w:sz w:val="28"/>
                <w:szCs w:val="28"/>
              </w:rPr>
              <w:t>анг</w:t>
            </w:r>
          </w:p>
        </w:tc>
      </w:tr>
      <w:tr>
        <w:trPr>
          <w:trHeight w:val="1617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-  начальник бюджетного відділу фінансового управління районної державної адміністрації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ко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їс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4.7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2, Тернопільський інститут народного господарства, економіка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.12.0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бюджетний відділ фінансового управління райдержадміністрації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34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уцьк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Дмитрівн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1.7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4, Київський державний економічний університет, бухгалтерський облік, контроль та аналіз господарської діяльност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2.0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ідділ економіки і фінансів галузей народного господарства фінансового управління райдержадміністрації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969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освіти районної державної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цюк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rPr/>
            </w:pPr>
            <w:r>
              <w:rPr>
                <w:sz w:val="28"/>
                <w:szCs w:val="28"/>
                <w:lang w:val="uk-UA"/>
              </w:rPr>
              <w:t>13.12.5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2, Тернопільський державний педагогічний інститут,  географі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2.0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ст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62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8.6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6, Луцький педагогічний інститут імені Лесі Українки, математика, фізи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2.0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, Зимнівський навчально-виховний комплекс  „Загальноосвітня школа І-ІІІ ступенів – ліцей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віюк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5. 6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на вища, 1990, Луцький державний педагогічний інститут ім. Лесі Українки,  математик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0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ст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89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" w:right="-2" w:hanging="5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персоніфікованого обліку та обслуговування пільгових категорій населення управління праці та соціального захисту населення райдержадміністрації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рест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1.6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9, Ленінградський ордена Трудового Червоного прапора технологічний інститут холодильної промисловості, технологія молока та молочних продукт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відувач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 рай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 Світлана Іван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9.5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5"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2, Львівський політехнічний інститут, технологія машинобудув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обслуговування інвалідів війни і праці та контролю за пенсійним забезпеченням управління праці та соціального захисту населення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264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– начальник відділу соціальної допомоги управління праці та соціального захисту населення районної державної адміністрації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чик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9.7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0, Луцький державний технічний університет, інженер-будівельни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2.0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соціальної допомоги управління праці та соціального захисту населення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ліпов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дрії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2.6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4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7, Українська сільськогосподарська академія, економіст по бухгалтерському обліку в сільському господарств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.12.07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прийому громадян відділу соціальної допомоги управління праці та соціального захисту населення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389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економіки районної державної адміністрації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зізе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йови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9.6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2, Тернопільський фінансово-економічний інститут, економіс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ки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27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0.6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3, Тернопільська академія народного господарства, облік і ауди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, відділ бухгалтерського обліку, звітності та господарського забезпечення фінансового управління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                                                                      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113" w:right="113" w:hanging="0"/>
      <w:jc w:val="center"/>
      <w:outlineLvl w:val="0"/>
    </w:pPr>
    <w:rPr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right="0" w:hanging="0"/>
      <w:jc w:val="center"/>
    </w:pPr>
    <w:rPr>
      <w:bCs/>
      <w:sz w:val="28"/>
      <w:lang w:val="uk-UA"/>
    </w:rPr>
  </w:style>
  <w:style w:type="paragraph" w:styleId="13">
    <w:name w:val="Цитата1"/>
    <w:basedOn w:val="Normal"/>
    <w:qFormat/>
    <w:pPr>
      <w:ind w:left="-74" w:right="-108" w:hanging="0"/>
      <w:jc w:val="center"/>
    </w:pPr>
    <w:rPr>
      <w:lang w:val="uk-UA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4:44:00Z</dcterms:created>
  <dc:creator>Admin</dc:creator>
  <dc:description/>
  <cp:keywords/>
  <dc:language>en-US</dc:language>
  <cp:lastModifiedBy>Катя</cp:lastModifiedBy>
  <cp:lastPrinted>2011-03-01T12:43:00Z</cp:lastPrinted>
  <dcterms:modified xsi:type="dcterms:W3CDTF">2011-12-22T07:04:00Z</dcterms:modified>
  <cp:revision>61</cp:revision>
  <dc:subject/>
  <dc:title>                            ПОГОДЖЕНО</dc:title>
</cp:coreProperties>
</file>