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одаток 3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до розпорядження голови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від 20 грудня 2011 року № 74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TextBody"/>
        <w:rPr/>
      </w:pPr>
      <w:r>
        <w:rPr/>
        <w:t>осіб, зарахованих до кадрового резерву для державної служби на посади начальників самостійних структурних підрозділів Володимир-Волинської районної державної адміністрації на 2012 рік</w:t>
      </w:r>
    </w:p>
    <w:p>
      <w:pPr>
        <w:pStyle w:val="Normal"/>
        <w:rPr/>
      </w:pPr>
      <w:r>
        <w:rPr/>
        <w:t xml:space="preserve">      </w:t>
      </w:r>
    </w:p>
    <w:tbl>
      <w:tblPr>
        <w:tblW w:w="15578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0"/>
        <w:gridCol w:w="2244"/>
        <w:gridCol w:w="1270"/>
        <w:gridCol w:w="3960"/>
        <w:gridCol w:w="1243"/>
        <w:gridCol w:w="3026"/>
        <w:gridCol w:w="800"/>
        <w:gridCol w:w="615"/>
      </w:tblGrid>
      <w:tr>
        <w:trPr>
          <w:trHeight w:val="1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коли і що закінчила особа), спеціальність, науковий ступінь, вчене званн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раху-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езер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right="-15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на посад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298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ійськ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тепан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5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5, Тернопільська академія народного господарства,  фінанси і креди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, відділ економік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7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8, Луцький державний технічний університет, інженер-механі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житлово-комунального господарства та розвитку інфраструктур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р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6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9, Національний університет «Львівська політехніка», економіс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працює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2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відділу будівництва та архітектур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усевич Наталія Васил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1, Рівненський інститут водного господарства,  сільськогосподарське будівниц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, КП “Володимир-Волинський районпроект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Світлана Васил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2, Львівський ордена Леніна політехнічний інститут ім. Ленінського комсомолу, промислове та цивільне будівниц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дівництва та архітектури 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3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сім'ї, молод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порту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Волинський державний університет ім. Лесі Українки, соціальна педагогік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, сектор з питань внутрішньої політики та зв’язків з громадськістю апара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right="-15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4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09.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державний університет імені Лесі Українки, соціальна педагогіка, початкове навчанн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Володимир-Волинський районний центр соціальних служб для сім'ї, дітей та молоді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 Анатолій Володимир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4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4.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2000 Кам’янець-Подільський державн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педагогічний університет, вчитель допоміжної школи практичний психолог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, відділ у справах сім'ї, молоді та спорт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6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4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4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 та розвитку інфраструк-тури районної державної адміністрації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щенко </w:t>
            </w:r>
          </w:p>
          <w:p>
            <w:pPr>
              <w:pStyle w:val="Normal"/>
              <w:snapToGrid w:val="false"/>
              <w:ind w:left="-10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Георгій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 2007, Луцький державний технічний університет,  електротехнічні системи живленн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житлово-комунального господарства та розвитку інфраструктури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0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 1998, Луцький державний технічний університет,  технологія машинобудуванн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04.0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, ЖЕК №1 м. Володимира-Волинськ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Андрій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1992, </w:t>
            </w:r>
            <w:r>
              <w:rPr>
                <w:sz w:val="28"/>
                <w:lang w:val="uk-UA"/>
              </w:rPr>
              <w:t>Дніпропетровський Національний університет залізничного транспорту, інженер вагонно-будівельного зав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right="-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голова,</w:t>
            </w:r>
          </w:p>
          <w:p>
            <w:pPr>
              <w:pStyle w:val="Normal"/>
              <w:snapToGrid w:val="false"/>
              <w:ind w:left="132" w:right="-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динська сільська рада, </w:t>
            </w:r>
          </w:p>
          <w:p>
            <w:pPr>
              <w:pStyle w:val="Normal"/>
              <w:snapToGrid w:val="false"/>
              <w:ind w:left="132" w:right="-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5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дітей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8.6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Волинський державного університету імені Лесі Українки,  психологі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ідділ у справах дітей 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р. 9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6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3, Дрогобицький державний педагогічний інститут ім. Івана Франка, російська мова та літератур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завідувач сектору опіки та піклування, відділ у справах дітей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 6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6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еру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н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2004, Тернопільська академія народного господарства, спеціаліст з обліку і аудиту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сектор контролю апарату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 1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правознавств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юридичний відділ апара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7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 та туризму районної державної адміністрації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алюк Людмила Михайл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вна вища, 1999, </w:t>
            </w:r>
            <w:r>
              <w:rPr>
                <w:sz w:val="28"/>
                <w:lang w:val="uk-UA"/>
              </w:rPr>
              <w:t>Рівненський державний інститут культури, народна художня творчість, керівник фольклорного ансамблю, викладач фахових дисциплі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районний будинок культур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щу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культуроло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.12.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та туризму </w:t>
            </w:r>
          </w:p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р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8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і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Волинський державний університет ім. Лесі Українки, історі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икулич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евсь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6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9, факультет післядипломної освіти Волинського державного університету імені Лесі Українки, менеджмент осві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Льотниче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9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-мислового розвитку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ончук Олександр Василь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6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вна вища, 1987, Українська сільськогосподарська академія, вчений агроном, 2008, Національний аграрний університет, кандидат сільськогосподарських нау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12.10                                                          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агроном, науково-дослідне СФГ Колача Є.Й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 р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Львівський державний аграрний університет, інженер-землевпорядни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сектор розвитку сільської місцевості‚</w:t>
            </w:r>
          </w:p>
          <w:p>
            <w:pPr>
              <w:pStyle w:val="Normal"/>
              <w:snapToGrid w:val="false"/>
              <w:ind w:left="132" w:right="-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рмерських і одноосібних господарств та з питань сільськогосподарської дорадчої діяльності 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left="132" w:right="-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5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 11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ан Олександр Юр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5.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на вища, 1992, Львівська академія ветеринарної медицини, ветеринарний лікар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голова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10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районної державної адміністрац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1.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Ленінградський ордена Трудового Червоного Прапора технологічний інститут холодильної промисловості, інженер-техноло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, сектор з питань внутрішньої політики та зв’язків з громадськістю апарату 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56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ин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6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 1991, Вінницький політехнічний інститут,  автоматика і телемеханік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тупник начальника управління - начальник відділу соціальної допомоги вдома, управління праці та соціального захисту населення  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11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5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 Тернопільський фінансово-економічний інститут,  фінанси і креди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9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начальник бюджетного відділу,  фінансове управлінн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р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Світлана Дмитрівна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7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  Київський державний економічний університет, бухгалтерський облі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— бухгалтер, фінансове управлінн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12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  відділу з питань надзвичайних ситуацій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икола Ів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Гродненський державний університет, правознавство, юрис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.12.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мобілізаційної роботи апара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1" w:right="-2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челінський Валерій Миколайович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7, Воронежське вище військове авіаційне інженерне училище, інженер метрологічного забезпечення авіаці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ець на пенсії, тимчасово не працює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Сергій Романюк</w:t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аголовок таблиці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03:00Z</dcterms:created>
  <dc:creator>Admin</dc:creator>
  <dc:description/>
  <cp:keywords/>
  <dc:language>en-US</dc:language>
  <cp:lastModifiedBy>Катя</cp:lastModifiedBy>
  <cp:lastPrinted>2011-12-21T14:17:00Z</cp:lastPrinted>
  <dcterms:modified xsi:type="dcterms:W3CDTF">2011-12-22T07:04:00Z</dcterms:modified>
  <cp:revision>177</cp:revision>
  <dc:subject/>
  <dc:title>                            ПОГОДЖЕНО</dc:title>
</cp:coreProperties>
</file>