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Додаток </w:t>
      </w:r>
      <w:r>
        <w:rPr>
          <w:szCs w:val="28"/>
          <w:lang w:val="ru-RU"/>
        </w:rPr>
        <w:t xml:space="preserve">2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до розпорядження  голови</w:t>
      </w:r>
    </w:p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 xml:space="preserve">20 </w:t>
      </w:r>
      <w:r>
        <w:rPr>
          <w:szCs w:val="28"/>
        </w:rPr>
        <w:t>грудня 20</w:t>
      </w:r>
      <w:r>
        <w:rPr>
          <w:szCs w:val="28"/>
          <w:lang w:val="en-US"/>
        </w:rPr>
        <w:t>1</w:t>
      </w:r>
      <w:r>
        <w:rPr>
          <w:szCs w:val="28"/>
        </w:rPr>
        <w:t>1 року № 74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іб, зарахованих до кадрового резерву  для державної служби на посади працівників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апарату Володимир-Волинської районної державної адміністрації на 2012 рі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40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5"/>
        <w:gridCol w:w="2151"/>
        <w:gridCol w:w="1263"/>
        <w:gridCol w:w="3434"/>
        <w:gridCol w:w="1323"/>
        <w:gridCol w:w="2938"/>
        <w:gridCol w:w="851"/>
        <w:gridCol w:w="567"/>
      </w:tblGrid>
      <w:tr>
        <w:trPr>
          <w:trHeight w:val="2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резерв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-боти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289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7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8, Луцький державний технічний університет, технологія машинобуду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93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 – юрисконсульт апарату,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італі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88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Дмитро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8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уцький біотехнічний інститут, інженер-програм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відділ з питань забезпечення автоматизованої обробки інформації відділу фінансово - господарського обліку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Рівненський інститут слов’янознавства Київського славістичного університету, міжнародна інформац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ведення Державного реєстру виборців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763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Волинський державний університет ім. Лесі Українки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7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ені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консульт, Володимир-Волинський міськрайонний центр зайня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6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Харківський юридичний інститут імені Ф. Дзержинського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едення Державного реєстру виборців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36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ге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регіональна академія управління персоналом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міністратор, реєстраційно-дозвільний відділ виконавчого комітету 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виконав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виконавчої служби Володимир-Волинського міськрайонного управління ю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юридич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єлкоєд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одатковий і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податкування юридичних осіб Володимир-Волинської об’єднаної державної податкової інсп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967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університету, мова та літера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02.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115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Рівненський інститут слов’янознавства Київського славістичного університету,  міжнародна інформац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ведення Державного реєстру виборців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Національна академія внутрішніх справ Україн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,  ВКНЗ  «Володимир-Волинський педагогічний коледж ім. А.Ю. Кримсь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158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юк Володимир Василь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Академія муніципального управління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Агросвіт -Воли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0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сектор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університету, мова та літера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2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Луцький державний технічний університет,  менеджер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тасюк О.М.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77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 Наталія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ені Лесі Українки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‚  організації виробництва‚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тингу та збуту сільськогосподарської продукції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0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бухгалте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3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жеск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06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4, Чернігівський торгово-економічний інститут, фінанс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відділ фінансово — господарського забезпечення 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284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з питань внутрішньої політики та зв’язків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сектор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3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олодимир-Волинський районний центр соціальних служб для с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135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питань внутрішньої політики та зв’язків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яч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4.8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9, Волинський державний університет ім. Лесі Українки, культуролог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.12.</w:t>
            </w: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П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Володимир-Волинський ЛМГ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1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и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.08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2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.12.</w:t>
            </w: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соціальний інспектор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93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реєстратор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ко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їса Степа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р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ицюр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Мар'я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ий адміністратор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57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адміністрато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отюк Володимир Володими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7, Львівський державний аграрний університет, геодез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сектор розвитку сільської місцевості‚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ермерських і одноосібних господарств та з питань сільськогосподарської дорадчої діяльності 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7, Волинський державний університет ім. Лесі Українки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мобілізаційн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тько Олександр Як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4.67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вна вища, 2003, Одеський юридичний інститут Національного університету внутрішніх справ, правознавство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9.1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челінський Валерій Микола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5.65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1987, Воронежське вище авіаційне інженерне училище, інженер метрологічного забезпечення авіації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 на пенсії, тимчасово не працює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Сергій Романюк</w:t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8:00Z</dcterms:created>
  <dc:creator>Admin</dc:creator>
  <dc:description/>
  <cp:keywords/>
  <dc:language>en-US</dc:language>
  <cp:lastModifiedBy>Катя</cp:lastModifiedBy>
  <cp:lastPrinted>2011-12-21T14:09:00Z</cp:lastPrinted>
  <dcterms:modified xsi:type="dcterms:W3CDTF">2011-12-22T07:04:00Z</dcterms:modified>
  <cp:revision>223</cp:revision>
  <dc:subject/>
  <dc:title>                            ПОГОДЖЕНО</dc:title>
</cp:coreProperties>
</file>