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0.05.</w:t>
      </w:r>
      <w:r>
        <w:rPr/>
        <w:t>20</w:t>
      </w:r>
      <w:r>
        <w:rPr>
          <w:lang w:val="ru-RU"/>
        </w:rPr>
        <w:t>11</w:t>
      </w:r>
      <w:r>
        <w:rPr/>
        <w:t xml:space="preserve">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5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дання дозволу на розробку технічної </w:t>
      </w:r>
    </w:p>
    <w:p>
      <w:pPr>
        <w:pStyle w:val="Heading"/>
        <w:rPr/>
      </w:pPr>
      <w:r>
        <w:rPr/>
        <w:t>документації із землеустрою щодо складання</w:t>
      </w:r>
    </w:p>
    <w:p>
      <w:pPr>
        <w:pStyle w:val="Heading"/>
        <w:rPr/>
      </w:pPr>
      <w:r>
        <w:rPr/>
        <w:t xml:space="preserve"> </w:t>
      </w:r>
      <w:r>
        <w:rPr/>
        <w:t>документів, що посвідчують право на земельні ділянки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ідповідно до статей 17, 122, п.12 розділу Х Перехідних положень Земельного кодексу України, статей 13, 20, 22, 25, 5</w:t>
      </w:r>
      <w:r>
        <w:rPr>
          <w:lang w:val="ru-RU"/>
        </w:rPr>
        <w:t>6</w:t>
      </w:r>
      <w:r>
        <w:rPr/>
        <w:t xml:space="preserve"> Закону України „Про землеустрій”,</w:t>
      </w:r>
      <w:r>
        <w:rPr>
          <w:lang w:val="ru-RU"/>
        </w:rPr>
        <w:t xml:space="preserve"> пункту 1.13 Інструкції про порядок складання, видачі, реєстрації і зберігання державних актів на право приватної власності на землю, право колективної власності на землю, право власності на землю і право постійного користування землею, договорів на право тимчасового користування землею ( в тому числі на умовах оренди) та договорів оренди землі, затвердженої наказом Державного комітету України по земельних ресурсах від 04.05.1999 №43, який зареєстрований в Міністрерстві юстиції України 04.06.1999 за №354/3647,</w:t>
      </w:r>
      <w:r>
        <w:rPr/>
        <w:t xml:space="preserve"> клопотання ПАТ „Володимир-Волинська птахофабрика”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Публічному акціонерному товариству „Володимир-Волинська птахофабрика” на розробку технічної документації із землеустрою щодо складання документів, що посвідчують право на земельні ділянки:</w:t>
      </w:r>
    </w:p>
    <w:p>
      <w:pPr>
        <w:pStyle w:val="Heading"/>
        <w:jc w:val="both"/>
        <w:rPr/>
      </w:pPr>
      <w:r>
        <w:rPr/>
        <w:t xml:space="preserve">     – </w:t>
      </w:r>
      <w:r>
        <w:rPr/>
        <w:t>площею 40,98 га, що розташована на території Зарічанської сільської ради, набута у власність ВАТ „Володимир-Волинська птахофабрика” згідно  державного акта на право власності на землю серії ВЛ №005725, зареєстрований 27.06.2002 за №12;</w:t>
      </w:r>
    </w:p>
    <w:p>
      <w:pPr>
        <w:pStyle w:val="Heading"/>
        <w:jc w:val="both"/>
        <w:rPr/>
      </w:pPr>
      <w:r>
        <w:rPr/>
        <w:t xml:space="preserve">     – </w:t>
      </w:r>
      <w:r>
        <w:rPr/>
        <w:t>площею 5,84 га, що розташована на території П’ятиднівської  сільської ради, набута у власність ВАТ „Володимир-Волинська птахофабрика” згідно  державного акта на право власності на землю серії ВЛ №005726, зареєстрований 27.06.2002 за №11;</w:t>
      </w:r>
    </w:p>
    <w:p>
      <w:pPr>
        <w:pStyle w:val="Heading"/>
        <w:jc w:val="both"/>
        <w:rPr/>
      </w:pPr>
      <w:r>
        <w:rPr/>
        <w:t xml:space="preserve">     – </w:t>
      </w:r>
      <w:r>
        <w:rPr/>
        <w:t>площею 1,4203 га, що розташована на території Оваднівської  сільської ради, набута у власність ВАТ „Володимир-Волинська птахофабрика” згідно  державного акта на право власності на земельну ділянку серії ВЛ №070178, зареєстрований 03.10.2005 за №070508200006;</w:t>
      </w:r>
    </w:p>
    <w:p>
      <w:pPr>
        <w:pStyle w:val="Heading"/>
        <w:jc w:val="both"/>
        <w:rPr/>
      </w:pPr>
      <w:r>
        <w:rPr/>
        <w:t xml:space="preserve">     – </w:t>
      </w:r>
      <w:r>
        <w:rPr/>
        <w:t>площею 1,4583 га, що розташована на території Оваднівської  сільської ради, набута у власність ВАТ „Володимир-Волинська птахофабрика” згідно  державного акта на право власності на земельну ділянку серії ВЛ №070179, зареєстрований 03.10.2005 за №020508200007;</w:t>
      </w:r>
    </w:p>
    <w:p>
      <w:pPr>
        <w:pStyle w:val="Heading"/>
        <w:jc w:val="both"/>
        <w:rPr/>
      </w:pPr>
      <w:r>
        <w:rPr/>
        <w:t xml:space="preserve">     – </w:t>
      </w:r>
      <w:r>
        <w:rPr/>
        <w:t>площею 1,4994 га, що розташована на території Оваднівської  сільської ради, набута у власність ВАТ „Володимир-Волинська птахофабрика” згідно  державного акта на право власності на земельну ділянку серії ВЛ №070180, зареєстрований 03.10.2005 за №020508200008;</w:t>
      </w:r>
    </w:p>
    <w:p>
      <w:pPr>
        <w:pStyle w:val="Heading"/>
        <w:jc w:val="both"/>
        <w:rPr/>
      </w:pPr>
      <w:r>
        <w:rPr/>
        <w:t xml:space="preserve">     – </w:t>
      </w:r>
      <w:r>
        <w:rPr/>
        <w:t>площею 1,3850 га, що розташована на території Оваднівської  сільської ради, набута у власність ВАТ „Володимир-Волинська птахофабрика” згідно  державного акта на право власності на земельну ділянку серії ВЛ №070177, зареєстрований 03.10.2005 за №070508200005;</w:t>
      </w:r>
    </w:p>
    <w:p>
      <w:pPr>
        <w:pStyle w:val="Heading"/>
        <w:jc w:val="both"/>
        <w:rPr/>
      </w:pPr>
      <w:r>
        <w:rPr/>
        <w:t xml:space="preserve">     – </w:t>
      </w:r>
      <w:r>
        <w:rPr/>
        <w:t>площею 1,3219 га, що розташована на території Оваднівської  сільської ради, набута у власність ВАТ „Володимир-Волинська птахофабрика” згідно  державного акта на право власності на земельну ділянку серії ВЛ №070176, зареєстрований 03.10.2005 за №070508200004;</w:t>
      </w:r>
    </w:p>
    <w:p>
      <w:pPr>
        <w:pStyle w:val="Heading"/>
        <w:jc w:val="both"/>
        <w:rPr/>
      </w:pPr>
      <w:r>
        <w:rPr/>
        <w:t xml:space="preserve">     – </w:t>
      </w:r>
      <w:r>
        <w:rPr/>
        <w:t>площею 1,0986 га, що розташована на території Оваднівської  сільської ради, набута у власність ВАТ „Володимир-Волинська птахофабрика” згідно  державного акта на право власності на земельну ділянку серії ВЛ №070174, зареєстрований 03.10.2005 за №070508200002;</w:t>
      </w:r>
    </w:p>
    <w:p>
      <w:pPr>
        <w:pStyle w:val="Heading"/>
        <w:jc w:val="both"/>
        <w:rPr/>
      </w:pPr>
      <w:r>
        <w:rPr/>
        <w:t xml:space="preserve">     – </w:t>
      </w:r>
      <w:r>
        <w:rPr/>
        <w:t>площею 1,2007 га, що розташована на території Оваднівської  сільської ради, набута у власність ВАТ „Володимир-Волинська птахофабрика” згідно  державного акта на право власності на земельну ділянку серії ВЛ №070175, зареєстрований 03.10.2005 за №070508200003;</w:t>
      </w:r>
    </w:p>
    <w:p>
      <w:pPr>
        <w:pStyle w:val="Heading"/>
        <w:jc w:val="both"/>
        <w:rPr/>
      </w:pPr>
      <w:r>
        <w:rPr/>
        <w:t xml:space="preserve">     – </w:t>
      </w:r>
      <w:r>
        <w:rPr/>
        <w:t>площею 0,9951 га, що розташована на території Оваднівської  сільської ради, набута у власність ВАТ „Володимир-Волинська птахофабрика” згідно  державного акта на право власності на земельну ділянку серії ВЛ №070173, зареєстрований 03.10.2005 за №070508200007;</w:t>
      </w:r>
    </w:p>
    <w:p>
      <w:pPr>
        <w:pStyle w:val="Heading"/>
        <w:jc w:val="both"/>
        <w:rPr/>
      </w:pPr>
      <w:r>
        <w:rPr/>
        <w:t xml:space="preserve">     – </w:t>
      </w:r>
      <w:r>
        <w:rPr/>
        <w:t>площею 6,7752 га, що розташована на території Зорянської  сільської ради, набута у власність ВАТ „Володимир-Волинська птахофабрика” згідно  державного акта на право власності на земельну ділянку серії ЯБ №649026, зареєстрований 11.12.2006 за №020608200002</w:t>
      </w:r>
    </w:p>
    <w:p>
      <w:pPr>
        <w:pStyle w:val="Heading"/>
        <w:jc w:val="both"/>
        <w:rPr/>
      </w:pPr>
      <w:r>
        <w:rPr/>
        <w:t xml:space="preserve">з метою  переоформлення державних актів на право власності на земельні ділянки на новоутвореного землевласника – Публічне акціонерне товариство „Володимир-Волинська птахофабрика”.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складання документів, що посвідчують право на земельні ділянки подати на розгляд та затвердження у встановленому законом порядку. 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 </w:t>
      </w:r>
      <w:r>
        <w:rPr/>
        <w:t xml:space="preserve">Голова районної державної </w:t>
      </w:r>
    </w:p>
    <w:p>
      <w:pPr>
        <w:pStyle w:val="Heading"/>
        <w:tabs>
          <w:tab w:val="clear" w:pos="708"/>
          <w:tab w:val="left" w:pos="7500" w:leader="none"/>
        </w:tabs>
        <w:jc w:val="both"/>
        <w:rPr/>
      </w:pPr>
      <w:r>
        <w:rPr/>
        <w:t xml:space="preserve"> </w:t>
      </w:r>
      <w:r>
        <w:rPr/>
        <w:t>адміністрації</w:t>
        <w:tab/>
        <w:t xml:space="preserve">             В.СКУБА</w:t>
      </w:r>
    </w:p>
    <w:p>
      <w:pPr>
        <w:pStyle w:val="Heading"/>
        <w:tabs>
          <w:tab w:val="clear" w:pos="708"/>
          <w:tab w:val="left" w:pos="7640" w:leader="none"/>
        </w:tabs>
        <w:jc w:val="both"/>
        <w:rPr/>
      </w:pPr>
      <w:r>
        <w:rPr/>
        <w:tab/>
        <w:tab/>
        <w:tab/>
        <w:tab/>
        <w:t xml:space="preserve">                                      </w:t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/>
      </w:pPr>
      <w:r>
        <w:rPr/>
        <w:t>Гордіюк 21 341</w:t>
        <w:tab/>
        <w:tab/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7:48:00Z</dcterms:created>
  <dc:creator>amigo</dc:creator>
  <dc:description/>
  <cp:keywords/>
  <dc:language>en-US</dc:language>
  <cp:lastModifiedBy>Myroslav</cp:lastModifiedBy>
  <cp:lastPrinted>2011-03-16T08:15:00Z</cp:lastPrinted>
  <dcterms:modified xsi:type="dcterms:W3CDTF">2011-05-23T09:47:00Z</dcterms:modified>
  <cp:revision>34</cp:revision>
  <dc:subject/>
  <dc:title>Розпорядження Володамир</dc:title>
</cp:coreProperties>
</file>