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0.04.</w:t>
      </w:r>
      <w:r>
        <w:rPr/>
        <w:t>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9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погодження рішення</w:t>
      </w:r>
    </w:p>
    <w:p>
      <w:pPr>
        <w:pStyle w:val="Heading"/>
        <w:rPr/>
      </w:pPr>
      <w:r>
        <w:rPr/>
        <w:t xml:space="preserve">щодо розмежування земель </w:t>
      </w:r>
    </w:p>
    <w:p>
      <w:pPr>
        <w:pStyle w:val="Heading"/>
        <w:rPr/>
      </w:pPr>
      <w:r>
        <w:rPr/>
        <w:t>державної та комунальної власності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ті 17,  пунктів 10,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8 та 9 Закону України „Про розмежування земель державної та комунальної власності”,  клопотання Зарічанської сільської ради: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огодити рішення Зарічанської сільської ради від 25.03.2011 №6/9 „Про проведення робіт по розмежуванню земель державної та комунальної власності”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огодити роботи щодо формування земельних ділянок для розмежування земель державної та комунальної власності в межах населених пунктів: с.Заріччя, с.Федорівка, с.Новосілки, с.Орані, с.Суходоли та с.Дігтів Володимир-Волинського району Волинської області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жиб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11-04-14T09:40:00Z</cp:lastPrinted>
  <dcterms:modified xsi:type="dcterms:W3CDTF">2011-04-26T05:45:00Z</dcterms:modified>
  <cp:revision>31</cp:revision>
  <dc:subject/>
  <dc:title>Розпорядження Володамир</dc:title>
</cp:coreProperties>
</file>