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16" w:leader="none"/>
        </w:tabs>
        <w:ind w:left="567" w:right="-327" w:hanging="0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1134"/>
          <w:tab w:val="left" w:pos="7016" w:leader="none"/>
        </w:tabs>
        <w:ind w:left="567" w:right="-327" w:hanging="0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1134"/>
          <w:tab w:val="left" w:pos="7016" w:leader="none"/>
        </w:tabs>
        <w:ind w:left="567" w:right="-327" w:hanging="0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1134"/>
          <w:tab w:val="left" w:pos="7016" w:leader="none"/>
        </w:tabs>
        <w:ind w:left="567" w:right="-327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січня 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оку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2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32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right="-32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ГЛАМЕНТ</w:t>
      </w:r>
    </w:p>
    <w:p>
      <w:pPr>
        <w:pStyle w:val="Normal"/>
        <w:ind w:left="567" w:right="-327" w:hanging="0"/>
        <w:jc w:val="center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боти оперативного штабу з питань з координації дій </w:t>
      </w:r>
    </w:p>
    <w:p>
      <w:pPr>
        <w:pStyle w:val="Normal"/>
        <w:ind w:left="567" w:right="-32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оведення заходів та мінімізації можливих негативних наслідків надзвичайних ситуацій у разі ускладнення ситуацій, пов’язаних з можливими </w:t>
      </w:r>
    </w:p>
    <w:p>
      <w:pPr>
        <w:pStyle w:val="Normal"/>
        <w:ind w:left="567" w:right="-32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опленнями територій району</w:t>
      </w:r>
    </w:p>
    <w:p>
      <w:pPr>
        <w:pStyle w:val="Normal"/>
        <w:ind w:left="567" w:right="-32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Цей Регламент розроблено на виконання доручення першого заступника голови обласної державної адміністрації від 18 січня 2011 року № 0311/17/2-11 з метою оперативного реагування та запобігання можливим негативним наслідкам, які можуть викликати підтоплення територій району внаслідок ускладнення гідрологічної обстановки, паводків та льодоходу. 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327" w:hanging="0"/>
        <w:jc w:val="center"/>
        <w:rPr/>
      </w:pPr>
      <w:r>
        <w:rPr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Normal"/>
        <w:ind w:left="567" w:right="-327" w:hanging="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Регламент встановлює порядок організації діяльності оперативного штабу, пов</w:t>
      </w:r>
      <w:r>
        <w:rPr>
          <w:sz w:val="28"/>
          <w:szCs w:val="28"/>
          <w:lang w:val="ru-RU"/>
        </w:rPr>
        <w:t>'язано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>з  здійсненням його повноважень.</w:t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>2. Оперативний штаб спрямовує свою діяльність на виконання нормативно-правових актів у сфері цивільного захисту населення і територій, інших актів законодавства.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перативний штаб у межах своїх повноважень на основі та на виконання  актів законодавства видає накази, організовує і контролює їх виконання, а в разі потреби видає разом з іншими місцевими органами виконавчої влади спільні акти.</w:t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uk-UA"/>
        </w:rPr>
        <w:tab/>
        <w:t>У випадках, передбачених законодавством, рішення оперативного штабу, прийняті в межах його повноважень, є обо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язковими для виконання місцевими органами виконавчої влади, органами місцевого самоврядування, підприємствами, установами та організаціями незалежно від форми власності і громадянами.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Оперативний штаб під час виконання покладених на нього завдань взаємодіє з іншими місцевими органами виконавчої влади, а також з іншими відповідними органами.</w:t>
      </w:r>
    </w:p>
    <w:p>
      <w:pPr>
        <w:pStyle w:val="Normal"/>
        <w:ind w:left="567" w:right="-32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567" w:right="-32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. Організація роботи оперативного штабу</w:t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uk-UA"/>
        </w:rPr>
        <w:tab/>
        <w:t>1. Планування роботи де визначається перелік завдань (робіт), що повинні бути виконані, відповідальні за виконання завдань (робіт);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роки виконання завдань (робіт), проведення оцінки та підготовки звітності.</w:t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uk-UA"/>
        </w:rPr>
        <w:tab/>
        <w:t>2. Розподіл обов'язків, в яких визначаються: перелік закріплених обов'язків, що випливають з покладених на штаб завдань та функції, перелік структурних підрозділів, а також місцевих органів влади, діяльність яких спрямовується, координується та контролюється відповідним  членом оперативного штабу.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 метою своєчасного та в повному обсязі виконання завдань і доручень керівництва встановлюється в разі потреби чергування згідно з графіком, затвердженим начальником цивільного захисту  (ЦО) району.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2</w:t>
      </w:r>
    </w:p>
    <w:p>
      <w:pPr>
        <w:pStyle w:val="Normal"/>
        <w:ind w:left="567" w:right="-32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right="-32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. Основними завданнями оперативного штабу є :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безпечення готовності органів управління, сил і засобів до дій під час повені та паводків;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бирання, накопичення та аналітична обробка інформації з питань безпечного пропуску паводка, льодоходу і повені та пошуково-рятувальних робіт;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товність до організації виконання заходів щодо життєзабезпечення населення та створення необхідних побутових умов в місцях тимчасового розміщення на період можливої евакуації;</w:t>
      </w:r>
    </w:p>
    <w:p>
      <w:pPr>
        <w:pStyle w:val="TextBody"/>
        <w:ind w:left="567" w:right="-327" w:hanging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інформаційне забезпечення у разі виникнення надзвичайних ситуацій (далі НС) та виконання робіт з ліквідації наслідків повені та пропуску льодоходу і дощового паводку.</w:t>
      </w:r>
    </w:p>
    <w:p>
      <w:pPr>
        <w:pStyle w:val="Normal"/>
        <w:ind w:left="567" w:right="-327" w:hanging="0"/>
        <w:jc w:val="center"/>
        <w:rPr/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uk-UA"/>
        </w:rPr>
        <w:t>. Функції оперативного штабу :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бирання, реєстрація, нагромадження та аналітична обробка інформації, що надходить до оперативного штабу;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дача інформації за встановленою формою та у визначені терміни до управління з питань надзвичайних ситуацій облдержадміністрації та ГУ МНС України в області;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бирання і нагромадження інформації, створення баз даних, постійне їх оновлення та збереження;</w:t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uk-UA"/>
        </w:rPr>
        <w:tab/>
        <w:t>підтримання постійного зв</w:t>
      </w:r>
      <w:r>
        <w:rPr>
          <w:sz w:val="28"/>
          <w:szCs w:val="28"/>
          <w:lang w:val="ru-RU"/>
        </w:rPr>
        <w:t>'язку та обмін інформацією з спеціалізованими службами та органами місцевої влади;</w:t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ru-RU"/>
        </w:rPr>
        <w:tab/>
        <w:t>подання оперативно</w:t>
      </w:r>
      <w:r>
        <w:rPr>
          <w:sz w:val="28"/>
          <w:szCs w:val="28"/>
          <w:lang w:val="uk-UA"/>
        </w:rPr>
        <w:t>ї та аналітичної інформації щодо НС, загроз їх виникнення та ліквідації наслідків керівництву облдержадміністрації та іншим місцевих органів виконавчої влади.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ація про НС подається оперативному черговому управління з питань надзвичайних ситуацій облдержадміністрації.</w:t>
      </w:r>
    </w:p>
    <w:p>
      <w:pPr>
        <w:pStyle w:val="Normal"/>
        <w:ind w:left="567" w:right="-32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567" w:right="-327" w:hanging="0"/>
        <w:jc w:val="center"/>
        <w:rPr/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uk-UA"/>
        </w:rPr>
        <w:t>. Інформаційна взаємодія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Інформаційна взаємодія включає збирання інформації, її первинну підготовку та аналітичну обробку, обмін інформацією та внесення інформації до відповідних баз даних.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Терміни подання інформації оперативному черговому управління з питань надзвичайних ситуацій: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гальнодержавного та регіонального рівнів</w:t>
        <w:tab/>
        <w:t>- негайно</w:t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uk-UA"/>
        </w:rPr>
        <w:tab/>
        <w:t>місцевого та об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єктового рівнів</w:t>
        <w:tab/>
        <w:tab/>
        <w:t>- протягом 2 годин</w:t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uk-UA"/>
        </w:rPr>
        <w:tab/>
        <w:t>У нічний час (22.00-6.00) допускається затримка подання інформації щодо НС місцевого та об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єктового рівня  до 2 годин.</w:t>
      </w:r>
    </w:p>
    <w:p>
      <w:pPr>
        <w:pStyle w:val="Normal"/>
        <w:ind w:left="567" w:right="-32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right="-327" w:hanging="0"/>
        <w:jc w:val="center"/>
        <w:rPr/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uk-UA"/>
        </w:rPr>
        <w:t>І. Порядок надання інформації</w:t>
      </w:r>
    </w:p>
    <w:p>
      <w:pPr>
        <w:pStyle w:val="Normal"/>
        <w:ind w:left="207" w:right="-327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. Первинна інформація про виникнення або загрозу виникнення НС подається до відповідних функціональних і територіальних підсистем відповідальними посадовими особами органів виконавчої влади, підприємств, установ та організацій незалежно від форм власності. Первинна інформація також може надходити від засобів масової інформації та від громадян.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3</w:t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uk-UA"/>
        </w:rPr>
        <w:tab/>
        <w:t>2. Отримавши первинну інформацію про виникнення або загрозу виникнення надзвичайних ситуацій, а також про її розвиток, посадові особи відповідних функціональних і територіальних підсистем доводять її до оперативного чергового управління з питань надзвичайних ситуацій облдержадміністрації (тел. 5-54-85, т/факс 4-80-58) та до інших зацікавлених місцевих органів виконавчої влади.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Після отримання зазначеної інформації черговий штабу уточнює ситуацію та доповідає начальнику цивільного захисту району і за його розпорядженням — керівництву райдержадміністрації.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Обмін інформацією між черговим оперативного штабу, функціональними і територіальними підсистемами, місцевими органами виконавчої влади залежно від масштабу та особливостей НС, що прогнозуються або виникли, може відбуватися у режимі повсякденної діяльності, режимі підвищеної готовності та в режимі діяльності у надзвичайній ситуації.</w:t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uk-UA"/>
        </w:rPr>
        <w:tab/>
        <w:t>5. Режим повсякденної діяльності запроваджується у разі відсутності НС місцевих та об'єктових рівнів і загрозі їх виникнення. У режимі повсякденної діяльності щодоби на 5.30 оперативному черговому управління з  питань НС  облдержадміністрації подається узагальнена інформація про стан довкілля та обстановку на території району.</w:t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uk-UA"/>
        </w:rPr>
        <w:tab/>
        <w:t xml:space="preserve">Режим підвищеної готовності запроваджується у разі істотного погіршення стану довкілля та обстановки на території району і прилеглих до них територіях та ймовірності загрози виникнення НС місцевого і </w:t>
      </w:r>
      <w:r>
        <w:rPr>
          <w:sz w:val="28"/>
          <w:szCs w:val="28"/>
          <w:lang w:val="ru-RU"/>
        </w:rPr>
        <w:t xml:space="preserve">об'єктового </w:t>
      </w:r>
      <w:r>
        <w:rPr>
          <w:sz w:val="28"/>
          <w:szCs w:val="28"/>
          <w:lang w:val="uk-UA"/>
        </w:rPr>
        <w:t>рівнів техногенного та природного характеру.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ежимі підвищеної готовності щодоби на 5.30, 11.00, 17.00 оперативному черговому управління з питань НС ОДА подається інформація щодо: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ану довкілля та обстановки на території;</w:t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uk-UA"/>
        </w:rPr>
        <w:tab/>
        <w:t>формування оперативних груп для виявлення причин погіршення її стану довкілля та обстановки безпосередньо в районі можливого виникнення НС та запровадження  цілодобового чергування членів місцевих чи об'єктових комісій (залежно від рівня НС);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гнозування можливостей виникнення НС та їх масштабів;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ведення в стан підвищеної готовності наявних сил і засобів, залучення (у разі потреби) додаткових сил, уточнення планів їх дій та переміщення в район можливого виникнення НС;</w:t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uk-UA"/>
        </w:rPr>
        <w:tab/>
        <w:t>розроблення комплексних заходів щодо запобігання виникнення НС, захисту населення і територій, забезпечення стійкого функціонування об'єктів економіки;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вання населення щодо ймовірності виникнення НС та заходів, що мають вживатися для ліквідації їх наслідків.</w:t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uk-UA"/>
        </w:rPr>
        <w:tab/>
        <w:t>6. Режим</w:t>
        <w:tab/>
        <w:t xml:space="preserve"> діяльності у надзвичайній ситуації запроваджується у разі виникнення або реальної загрози виникнення НС місцевого та об'єктового рівнів. У цьому режимі щодобово на 5.30, 7.30, 11.50, 15.00, 19.00 оперативному черговому управління з питань НС ОДА подається інформація щодо :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значення масштабу НС (загрози виникнення) та меж територій, на яких вона виникла, стану довкілля та обстановки на інших об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 xml:space="preserve">єктах підвищеної 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4 небезпеки і прилеглій до них території;</w:t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uk-UA"/>
        </w:rPr>
        <w:tab/>
        <w:t>здійснення відповідним штабам у межах її повноважень безпосереднього керівництва функціонуванням ланок і структурних підрозділів районної підсистеми єдиної державної системи запобігання і реагування на НС техногенного та природного характеру, запровадження цілодобового чергування членів місцевих чи об'єктових штабів (залежно від рівня НС);</w:t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uk-UA"/>
        </w:rPr>
        <w:tab/>
        <w:t>організації роботи, пов'язаної з локалізацією або ліквідацією НС, із залученням відповідних сил і засобів, переміщення оперативних груп у район виникнення НС;</w:t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uk-UA"/>
        </w:rPr>
        <w:tab/>
        <w:t>організації захисту населення і територій, а також організації робіт, спрямованих на забезпечення сталого  функціонування об'єктів економіки та об'єктів першочергового життєзабезпечення постраждалого населення;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вання населення щодо заходів, які вживаються для ліквідації наслідків НС;</w:t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uk-UA"/>
        </w:rPr>
        <w:tab/>
        <w:t>здійснення постійного контролю за станом довкілля в межах території, що зазнала впливу наслідків НС, обстановкою на аварійних об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єктах і прилеглих до них територіях.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Режим діяльності у разі введення надзвичайного стану запроваджується на окремих територіях у порядку, визначеному Конституцією України та Законом України “Про надзвичайний стан.</w:t>
      </w:r>
    </w:p>
    <w:p>
      <w:pPr>
        <w:pStyle w:val="Normal"/>
        <w:ind w:left="567" w:right="-327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67" w:right="-327" w:hanging="0"/>
        <w:jc w:val="center"/>
        <w:rPr/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uk-UA"/>
        </w:rPr>
        <w:t>П. Вхідна і вихідна інформація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Інформація, що подається оперативному черговому управління з питань НС ОДА, повинна забезпечувати :</w:t>
      </w:r>
    </w:p>
    <w:p>
      <w:pPr>
        <w:pStyle w:val="Normal"/>
        <w:ind w:left="567" w:right="-327" w:hanging="0"/>
        <w:jc w:val="both"/>
        <w:rPr/>
      </w:pPr>
      <w:r>
        <w:rPr>
          <w:sz w:val="28"/>
          <w:szCs w:val="28"/>
          <w:lang w:val="uk-UA"/>
        </w:rPr>
        <w:tab/>
        <w:t>можливість постійного контролю за станом об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єктів підвищеної небезпеки;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значення та ідентифікація НС;</w:t>
      </w:r>
    </w:p>
    <w:p>
      <w:pPr>
        <w:pStyle w:val="Normal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ласифікацію джерел виникнення НС та узагальнення досвіду їх подолання.</w:t>
      </w:r>
    </w:p>
    <w:p>
      <w:pPr>
        <w:pStyle w:val="TextBody"/>
        <w:ind w:left="567" w:right="-327" w:hanging="0"/>
        <w:rPr/>
      </w:pPr>
      <w:r>
        <w:rPr>
          <w:sz w:val="28"/>
          <w:szCs w:val="28"/>
          <w:lang w:val="uk-UA"/>
        </w:rPr>
        <w:tab/>
        <w:t>2. Інформація, що має конфіденційний характер, подається виключно за допомогою захищених засобів з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uk-UA"/>
        </w:rPr>
        <w:t>язку або у формі письмових повідомлень у встановленому порядку.</w:t>
      </w:r>
    </w:p>
    <w:p>
      <w:pPr>
        <w:pStyle w:val="TextBody"/>
        <w:ind w:left="567" w:right="-327" w:hanging="0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uk-UA"/>
        </w:rPr>
        <w:t>Ш. Відповідальність</w:t>
      </w:r>
    </w:p>
    <w:p>
      <w:pPr>
        <w:pStyle w:val="TextBody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Керівники районних установ, підприємств та організацій, місцевих органів виконавчої влади несуть відповідальність за створення і забезпечення функціонування  відповідних служб та організацію збору, обробки, аналізу і передачі інформації  райдержадміністрації за своєчасне її подання та організацію ліквідації можливої повені.</w:t>
      </w:r>
    </w:p>
    <w:p>
      <w:pPr>
        <w:pStyle w:val="TextBody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 Оперативний штаб несе відповідальність за достовірність і повноту інформації, якість та терміни підготовки і подання повідомлень та організацію ліквідації повені та забезпечення контролю за станом робіт під час пропуску льодоходу, повені та паводків.</w:t>
      </w:r>
    </w:p>
    <w:p>
      <w:pPr>
        <w:pStyle w:val="TextBody"/>
        <w:spacing w:lineRule="atLeast" w:line="0" w:before="0" w:after="0"/>
        <w:ind w:left="567" w:right="-3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sectPr>
      <w:type w:val="nextPage"/>
      <w:pgSz w:w="11906" w:h="16838"/>
      <w:pgMar w:left="1134" w:right="750" w:gutter="0" w:header="0" w:top="4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58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9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61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62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64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65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66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68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69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43:00Z</dcterms:created>
  <dc:creator>Lichuk</dc:creator>
  <dc:description/>
  <cp:keywords/>
  <dc:language>en-US</dc:language>
  <cp:lastModifiedBy>Myroslav</cp:lastModifiedBy>
  <cp:lastPrinted>2010-02-12T15:47:00Z</cp:lastPrinted>
  <dcterms:modified xsi:type="dcterms:W3CDTF">2011-01-26T06:48:00Z</dcterms:modified>
  <cp:revision>4</cp:revision>
  <dc:subject/>
  <dc:title>                                                                                          ЗАТВЕРДЖЕНО</dc:title>
</cp:coreProperties>
</file>