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сер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ий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ереліку та станда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дання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8 Закону України ”Про місцеві державні адміністрації”, постанов Кабінету Міністрів України від 27 травня 2009 року   № 532 ”Про затвердження Положення про Реєстр адміністративних послуг”,  від 17 липня 2009 року № 737 “Про заходи щодо упорядкування державних, у тому числі адміністративних послуг”, на виконання розпорядження першого заступника голови облдержадміністрації від 16.12.2010 № 465 “Про заходи щодо впорядкування та поліпшення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адміністративних послуг, що надає Володимир-Волинська районна державна адміністрація згідно додат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андарти надання адміністративних послуг Володимир-Волинської районної державно адміністрації згідно додатку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и, що втратили чинність розпорядження голови райдержадміністрації від 08.02.2011 № 42, від 14.03.2011 № 113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Заступник голови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райдержадміністрації                                                                               А. ВЕРКО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41:00Z</dcterms:created>
  <dc:creator>Mirek</dc:creator>
  <dc:description/>
  <cp:keywords/>
  <dc:language>en-US</dc:language>
  <cp:lastModifiedBy>Mirek</cp:lastModifiedBy>
  <dcterms:modified xsi:type="dcterms:W3CDTF">2011-08-19T06:42:00Z</dcterms:modified>
  <cp:revision>2</cp:revision>
  <dc:subject/>
  <dc:title/>
</cp:coreProperties>
</file>