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8.08.</w:t>
      </w:r>
      <w:r>
        <w:rPr/>
        <w:t xml:space="preserve">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35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с.Микитичі Войтюк Віри Антонівни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Войтюк В.А. з невитребуваних (нерозподілених) земельних ділянок для ведення особистого селянського господарства в межах Микитичівської сільської ради загальною площею 6,98 га, в тому числі № ділянки ріллі 145, площа ріллі 4,33 га., № ділянки кормових угідь 136, площа кормових угідь 2.65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Войтюк В.А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 xml:space="preserve">Заступник голови районної </w:t>
      </w:r>
    </w:p>
    <w:p>
      <w:pPr>
        <w:pStyle w:val="Heading"/>
        <w:jc w:val="left"/>
        <w:rPr/>
      </w:pPr>
      <w:r>
        <w:rPr/>
        <w:t xml:space="preserve">державної адміністрації                                                                              А.ВЕРКО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8-19T06:34:00Z</dcterms:modified>
  <cp:revision>68</cp:revision>
  <dc:subject/>
  <dc:title>Розпорядження Володамир</dc:title>
</cp:coreProperties>
</file>