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до Порядку подання у Володимир-Волинсь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у державну адміністрацію</w:t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иту на інформацію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Форма для подання інформацій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запиту  від фізичних осіб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240" w:hanging="324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4700, м. Володимир-Волинський, Соборна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.І.Б. запитувача,  поштова або електронна адреса,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усній форм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номер телефону/</w:t>
            </w:r>
          </w:p>
        </w:tc>
      </w:tr>
    </w:tbl>
    <w:p>
      <w:pPr>
        <w:pStyle w:val="Normal"/>
        <w:rPr/>
      </w:pPr>
      <w:r>
        <w:rPr/>
        <w:t>Підкреслити обрану категорі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, підпис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Guberuk</cp:lastModifiedBy>
  <cp:lastPrinted>2011-05-16T09:54:00Z</cp:lastPrinted>
  <dcterms:modified xsi:type="dcterms:W3CDTF">2011-07-19T06:08:00Z</dcterms:modified>
  <cp:revision>49</cp:revision>
  <dc:subject/>
  <dc:title/>
</cp:coreProperties>
</file>