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60" w:right="4639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878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59" r="-8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07" w:after="0"/>
        <w:rPr>
          <w:b/>
          <w:b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shd w:fill="FFFFFF" w:val="clear"/>
        <w:ind w:right="38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ВОЛИНСЬКОЇ ОБЛАСТІ</w:t>
      </w:r>
    </w:p>
    <w:p>
      <w:pPr>
        <w:pStyle w:val="Normal"/>
        <w:shd w:fill="FFFFFF" w:val="clear"/>
        <w:spacing w:before="310" w:after="0"/>
        <w:ind w:right="36" w:hanging="0"/>
        <w:jc w:val="center"/>
        <w:rPr>
          <w:b/>
          <w:b/>
          <w:bCs/>
          <w:color w:val="000000"/>
          <w:spacing w:val="2"/>
          <w:sz w:val="32"/>
          <w:szCs w:val="32"/>
        </w:rPr>
      </w:pPr>
      <w:r>
        <w:rPr>
          <w:b/>
          <w:bCs/>
          <w:color w:val="000000"/>
          <w:spacing w:val="2"/>
          <w:sz w:val="32"/>
          <w:szCs w:val="32"/>
        </w:rPr>
        <w:t>РОЗПОРЯДЖЕННЯ</w:t>
      </w:r>
    </w:p>
    <w:p>
      <w:pPr>
        <w:pStyle w:val="Normal"/>
        <w:shd w:fill="FFFFFF" w:val="clear"/>
        <w:tabs>
          <w:tab w:val="clear" w:pos="720"/>
          <w:tab w:val="left" w:pos="4147" w:leader="none"/>
          <w:tab w:val="left" w:pos="8981" w:leader="none"/>
        </w:tabs>
        <w:spacing w:before="319" w:after="0"/>
        <w:rPr>
          <w:lang w:val="ru-RU"/>
        </w:rPr>
      </w:pPr>
      <w:r>
        <w:rPr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  <w:lang w:val="en-US"/>
        </w:rPr>
        <w:t>18</w:t>
      </w:r>
      <w:r>
        <w:rPr>
          <w:color w:val="000000"/>
          <w:sz w:val="28"/>
          <w:szCs w:val="28"/>
          <w:lang w:val="ru-RU"/>
        </w:rPr>
        <w:t>.0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  <w:lang w:val="ru-RU"/>
        </w:rPr>
        <w:t>.</w:t>
      </w:r>
      <w:r>
        <w:rPr>
          <w:color w:val="000000"/>
          <w:sz w:val="28"/>
          <w:szCs w:val="28"/>
        </w:rPr>
        <w:t xml:space="preserve">2011 </w:t>
      </w:r>
      <w:r>
        <w:rPr>
          <w:color w:val="000000"/>
          <w:sz w:val="28"/>
          <w:szCs w:val="28"/>
          <w:lang w:val="ru-RU"/>
        </w:rPr>
        <w:t xml:space="preserve">                        </w:t>
      </w:r>
      <w:r>
        <w:rPr>
          <w:color w:val="000000"/>
          <w:sz w:val="28"/>
          <w:szCs w:val="28"/>
        </w:rPr>
        <w:t>м. Володимир-Волинський</w:t>
      </w:r>
      <w:r>
        <w:rPr>
          <w:color w:val="000000"/>
          <w:sz w:val="28"/>
          <w:szCs w:val="28"/>
          <w:lang w:val="en-US"/>
        </w:rPr>
        <w:t xml:space="preserve">                                  </w:t>
      </w: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  <w:lang w:val="ru-RU"/>
        </w:rPr>
        <w:t xml:space="preserve"> 341</w:t>
      </w:r>
    </w:p>
    <w:p>
      <w:pPr>
        <w:pStyle w:val="Normal"/>
        <w:shd w:fill="FFFFFF" w:val="clear"/>
        <w:spacing w:lineRule="exact" w:line="317" w:before="324" w:after="0"/>
        <w:ind w:left="1634" w:right="1742" w:hanging="0"/>
        <w:jc w:val="center"/>
        <w:rPr/>
      </w:pPr>
      <w:r>
        <w:rPr>
          <w:color w:val="000000"/>
          <w:spacing w:val="4"/>
          <w:sz w:val="28"/>
          <w:szCs w:val="28"/>
        </w:rPr>
        <w:t xml:space="preserve">Про стан фінансово-бюджетної дисципліни </w:t>
      </w:r>
      <w:r>
        <w:rPr>
          <w:color w:val="000000"/>
          <w:sz w:val="28"/>
          <w:szCs w:val="28"/>
        </w:rPr>
        <w:t>в установах, організаціях та на підприємствах району у І півріччі 2011 році</w:t>
      </w:r>
    </w:p>
    <w:p>
      <w:pPr>
        <w:pStyle w:val="Normal"/>
        <w:shd w:fill="FFFFFF" w:val="clear"/>
        <w:ind w:firstLine="550"/>
        <w:jc w:val="both"/>
        <w:rPr>
          <w:color w:val="000000"/>
          <w:spacing w:val="19"/>
          <w:sz w:val="28"/>
          <w:szCs w:val="28"/>
          <w:lang w:val="ru-RU"/>
        </w:rPr>
      </w:pPr>
      <w:r>
        <w:rPr>
          <w:color w:val="000000"/>
          <w:spacing w:val="19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но-ревізійний відділ у Володимир-Волинському районі і м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олодимирі-Волинському (далі - відділ) протягом І півріччя 2011 року здійснював контроль за використанням і збереженням державних фінансових ресурсів, необоротних та інших активів, ефективним використанням коштів і майна суб'єктів господарювання державного сектора економіки, а також на підприємствах і в організаціях, які отримували кошти з бюджетів усіх рівнів та державних фондів або використовували державне чи комунальне май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ягом І півріччя 2011 року відділом проведено 5 контрольних заходів в установах (Зарічанська, Березовичівська та Хобултівська сільські ради, управління праці та соціального захисту населення райдержадміністрації і управління агропромислового розвитку райдержадміністрації), з яких у всіх виявлено фінансові порушення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ми ревізіями охоплено контролем фінансових ресурсів 23520,14  тис.грн., майна на суму – 2074,41 тис. гривень. Виявлено фінансових порушень на загальну суму 703,89 тис.грн., з них, що призвели до втрат фінансових і матеріальних ресурсів держави на суму  84,8 тис. грн., недоотримано фінансових ресурсів фізичними особами 4,04 тис.грн., недоотримано бюджетами всіх рівнів 26,54 тис.грн., нецільове використання коштів в сумі 41,96 тис.грн., інших фінансових порушень – 546,55 тис. гривен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трольно-ревізійним відділом забезпечено відшкодування виявлених порушень в сумі 574,94 тис.грн., що становить 85,23 відсотк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ристуючись наданими повноваженнями, до об’єктів контролю, які допустили бюджетні правопорушення застосовано фінансові санкції, такі як зупинення операцій з бюджетними коштами, зменшення бюджетних призначень повернення бюджетних коштів та попередження про неналежне виконання бюджетного законодавств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керівників і спеціалістів об’єктів контролю за допущені порушення складено 5 протоколів про адміністративні правопорушення, з них 3 за ст. 164-2 і 2 за ст.164-12 КУпАП.  Керівникам всіх обревізованих об’єктів направлено вимоги щодо усунення допущених порушень та вдосконалення внутрішнього контролю за збереженням грошових коштів та матеріальних ціннос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 результати всіх контрольних заходів проінформовано  райдержадміністрацію та правоохоронні органи. Матеріали двох ревізій передано Володимир-Волинській міжрайонній прокуратур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 метою забезпечення ефективного використання державних ресурсів відповідно до вимог чинного законодавства і підвищення відповідальності за стан фінансово-бюджетної дисциплін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ерівникам  структурних підрозділів райдержадміністрації, Устилузькому міському та сільським головам посилити контроль за використанням бюджетних коштів та матеріальних ціннос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правлінню праці та соціального захисту населення райдержадміністрації (Гимону Ю.І.), Березовичівському сільському голові Ковальчуку Ю.І. та управлінню агропромислового розвитку  райдержадміністрації  (Кравчук Ю.І.) вжити всіх невідкладних заходів щодо відшкодування сум виявлених порушен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но-ревізійному відділу у Володимир-Волинському районі і м. Володимирі-Волинському (Юзефовичу С.Б.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За результатами проведених контрольних заходів у разі недотримання керівниками підконтрольних об'єктів фінансової дисципліни, невжиття заходів щодо виконання вимог органів державної контрольно-ревізійної служби проводити роботу з внесення райдержадміністрації, Устилузькому міському та сільським головам пропозицій щодо розгляду питання про доцільність перебування на займаних посадах керівників таких об'єкті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</w:t>
        <w:tab/>
        <w:t>Забезпечити передачу матеріалів ревізій правоохоронним органам для притягнення до відповідальності осіб, які допустили порушення, що передбачають кримінальну відповідальність або містять ознаки корупційних діян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</w:t>
        <w:tab/>
        <w:t>Щокварталу до 20 числа місяця, що настає за звітним періодом, аналізувати стан виконання цього розпорядження, узагальнену інформацію подавати райдержадміністрації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Контроль за виконанням цього розпорядження залишаю за собо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Голова </w:t>
      </w:r>
      <w:r>
        <w:rPr>
          <w:color w:val="000000"/>
          <w:spacing w:val="2"/>
          <w:sz w:val="28"/>
          <w:szCs w:val="28"/>
        </w:rPr>
        <w:t xml:space="preserve">районної державної </w:t>
      </w:r>
    </w:p>
    <w:p>
      <w:pPr>
        <w:pStyle w:val="Normal"/>
        <w:shd w:fill="FFFFFF" w:val="clear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адміністрації                                                                                            </w:t>
      </w:r>
      <w:r>
        <w:rPr>
          <w:color w:val="000000"/>
          <w:spacing w:val="-16"/>
          <w:sz w:val="40"/>
          <w:szCs w:val="40"/>
        </w:rPr>
        <w:t xml:space="preserve"> </w:t>
      </w:r>
      <w:r>
        <w:rPr>
          <w:color w:val="000000"/>
          <w:spacing w:val="-16"/>
          <w:sz w:val="28"/>
          <w:szCs w:val="28"/>
        </w:rPr>
        <w:t>В.СКУБА</w:t>
      </w:r>
    </w:p>
    <w:p>
      <w:pPr>
        <w:pStyle w:val="Normal"/>
        <w:shd w:fill="FFFFFF" w:val="clear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Юзефович 35 758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ерівник апарату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держадміністрації                                                             Сергій Романюк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контрольно-ревізійного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ділу у Володимир-Волинському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і і м. Володимирі-Волинському                                   Сергій Юзефович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Начальник  юридичного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ділу апарату райдержадміністрації                                   Мар’яна Захарчук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ідувач сектору контролю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парату райдержадміністрації                                                Ганна Губерук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16"/>
          <w:sz w:val="40"/>
          <w:szCs w:val="40"/>
        </w:rPr>
      </w:pPr>
      <w:r>
        <w:rPr>
          <w:color w:val="000000"/>
          <w:spacing w:val="-16"/>
          <w:sz w:val="40"/>
          <w:szCs w:val="4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9" w:gutter="0" w:header="708" w:top="76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7:46:00Z</dcterms:created>
  <dc:creator>Miryk</dc:creator>
  <dc:description/>
  <cp:keywords/>
  <dc:language>en-US</dc:language>
  <cp:lastModifiedBy>Mirek</cp:lastModifiedBy>
  <dcterms:modified xsi:type="dcterms:W3CDTF">2011-07-25T12:38:00Z</dcterms:modified>
  <cp:revision>3</cp:revision>
  <dc:subject/>
  <dc:title> </dc:title>
</cp:coreProperties>
</file>