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ab/>
        <w:t>Розпорядження голови</w:t>
        <w:tab/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державної адміністрації</w:t>
        <w:tab/>
        <w:tab/>
        <w:tab/>
        <w:tab/>
        <w:tab/>
        <w:tab/>
        <w:tab/>
        <w:t xml:space="preserve">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17</w:t>
      </w:r>
      <w:r>
        <w:rPr>
          <w:sz w:val="28"/>
          <w:szCs w:val="28"/>
          <w:lang w:val="uk-UA"/>
        </w:rPr>
        <w:t xml:space="preserve"> березня 2011</w:t>
      </w:r>
      <w:r>
        <w:rPr>
          <w:sz w:val="28"/>
          <w:szCs w:val="28"/>
        </w:rPr>
        <w:t xml:space="preserve"> року №  125</w:t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Н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експертну комісію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</w:rPr>
        <w:t xml:space="preserve">1. Експертна комісія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державної адміністрації (далі – ЕК) утворюється відповідно до Закону України ”Про Національний архівний фонд та архівні установи”, постанови Кабінету Міністрів України від 8 серпня 2007 року № 1004 “Про порядок утворення та діяльності комісій з проведення експертизи цінності документів”, наказу Державного комітету архівів України від 17 грудня 2007 року № 183 “Про затвердження Типового положення про експертну комісію державного органу, органу місцевого самоврядування, державного та комунального підприємства, установи та організації“, зареєстрованого в Міністерстві юстиції України 11 січня 2008 року з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№ 13/14704, Інструкції про порядок обліку, зберігання і використання документів, справ, видань та інших матеріальних носіїв інформації, які містять конфіденційну інформацію, що є власністю держави, затвердженої постановою Кабінету Міністрів України від 27 листопада 1998 року № 1893 (зі змінами), для організації і проведення попередньої експертизи цінності документів, що утворилися в процесі діяльності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>держадміністрац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та подання результатів експертизи цінності паперів на розгляд експертної комісії архівного відділу райдержадміністрації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 ЕК є постійно діючим дорадчим органом. Рішення ЕК затверджуються головою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 xml:space="preserve">держадміністрації, після чого стають обов’язковими до виконання відділами та секторами апарату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>держадміністрац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У своїй діяльності ЕК керується Конституцією України і законами України, актами Президента України, Кабінету Міністрів України,  іншими нормативними актами, наказами Державного комітету архівів України та цим положення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4. До складу ЕК, який затверджується розпорядженням голови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 xml:space="preserve">держадміністрації, включаються працівники відділів та секторів </w:t>
      </w:r>
      <w:r>
        <w:rPr>
          <w:sz w:val="28"/>
          <w:szCs w:val="28"/>
          <w:lang w:val="uk-UA"/>
        </w:rPr>
        <w:t>(в обов’язковому порядку – головний спеціаліст з мобілізаційної роботи)</w:t>
      </w:r>
      <w:r>
        <w:rPr>
          <w:sz w:val="28"/>
          <w:szCs w:val="28"/>
        </w:rPr>
        <w:t xml:space="preserve"> апарату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>держадміністрації, відповідальний за роботу архів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оловою ЕК призначається керівник апарату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 xml:space="preserve">держадміністрації, заступником голови – начальник загального відділу апарату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>держадміністрації, а секретарем – працівник, відповідальний за роботу архів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5. Секретар ЕК за рішенням голови забезпечує скликання засідань комісії, складає протоколи, доводить до відома відділів, секторів апарату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>держадміністрації та окремих осіб рішення комісії, здійснює облік і звітність про проведену роботу, веде документацію ЕК та забезпечує її збереженіс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 ЕК працює відповідно до річного плану, який затверджує голова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>держадміністрації, і звітує перед ним про проведену робо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 Завданнями ЕК є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1. Організація та проведення експертизи цінності документів, що утворилися в процесі діяльності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>держадміністрації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2. Розроблення згідно з орієнтовними критеріями віднесення інформації до конфіденційної (додаток 13 до вищеназваної Інструкції, затвердженої постановою Кабінету Міністрів України від 27 листопада 1998 року № 1893) та подання на затвердження голові обласної державної адміністрації Переліку відомостей, які містять конфіденційну інформацію, що є власністю держави, і яким надається гриф обмеження доступу “Для службового користування”  (далі – гриф “ДСК”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3. Попередній розгляд та прийняття письмових рішень про доцільність передавання або можливість зняття грифа “ДСК” з документів, з якими можуть ознайомитися за письмовим дозволом голови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державної адміністрації представники засобів масової інформац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4. Посторінковий перегляд після закінчення діловодного року справи “Документи з грифом “ДСК” та прийняття відповідного ріш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5. Періодичний перегляд справ постійного та тривалого (понад 10 років) зберігання з грифом “ДСК” з метою можливого зняття цього грифа і прийняття відповідних рішень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6. З метою запобігання витоку конфіденційної інформації, що є власністю держави, під час прийому іноземних делегацій, груп та окремих іноземців – попередня оцінка усіх матеріальних носіїв інформації, які плануються для передачі іноземцям, та складання за її результатами акта експертиз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а наявності в матеріальних носіях конфіденційної інформації, що є власністю держави, – за формою згідно з додатком 15 до вищеназваної Інструкції (з урахуванням змін, внесених постановою Кабінету Міністрів України від 19 липня 2006 року № 1000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а відсутності в матеріальних носіях конфіденційної інформації, що є власністю держави, – за формою згідно з додатком 16 до вищеназваної Інструкції (з урахуванням змін, внесених постановою Кабінету Міністрів України від 19 липня 2006 року № 1000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Експертиза матеріальних носіїв інформації проводиться ЕК до затвердження головою </w:t>
      </w:r>
      <w:r>
        <w:rPr>
          <w:sz w:val="28"/>
          <w:szCs w:val="28"/>
          <w:lang w:val="uk-UA"/>
        </w:rPr>
        <w:t>районї</w:t>
      </w:r>
      <w:r>
        <w:rPr>
          <w:sz w:val="28"/>
          <w:szCs w:val="28"/>
        </w:rPr>
        <w:t xml:space="preserve"> державної адміністрації програми проведення роботи з іноземцям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8. ЕК приймає рішення про схвалення та подання до ЕК архівного віддділу райдержадміністрації проектів таких документі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иси справ постійного зберігання, внесені до національного архівного фонду (далі – НАФ)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описи справ з особового складу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номенклатури справ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інструкції з діловодства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положення про служби діловодства, архів та ЕК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акти про вилучення для знищення документів, не внесених до НАФ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акти про вилучення документів з НАФ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Для виконання покладених на ЕК завдань їй надається прав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9.1. Контролювати дотримання підрозділами апарату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>держадміністрації, окремими працівниками, відповідальними за організацію документів у діловодстві, архівних вимог щодо розроблення номенклатури справ, формування справ, експертизи цінності документів, упорядкування та оформлення документ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9.2. Вимагати від підрозділів апарату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>держадміністрації розшуку відсутніх документів НАФ, документів тривалого зберігання, у тому числі документів з особового складу, та письмових пояснень у випадках втрати цих документ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9.3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Одержувати від підрозділів апарату райдержадміністрації відомості та пропозиції, необхідні для визначення експертизи цінності документів і строків їх зберіга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9.4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Заслуховувати на своїх засіданнях керівників підрозділів апарату райдержадміністрації про хід підготовки документів до архівного зберігання і забезпечення збереженості документів, про причини втрати документ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5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Запрошувати на засідання у якості консультантів та експертів фахівців підрозділів апарату райдержадміністрації, а за потреби –  працівників архіву район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9.6. Інформувати керівництво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>держадміністрації з питань, що входять до компетенції Е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 Засідання ЕК проводяться не рідше одного разу на рік і вважаються правоможними, якщо на них присутні не менше двох третин складу членів комісії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1. Рішення ЕК приймаються більшістю голосів членів комісії, присутніх на засіданні, оформляються протоколом, який підписується головою (або його заступником) і секретарем комісії, та набирають чинності з моменту затвердження протоколу ЕК головою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>держадміністрації.</w:t>
      </w:r>
    </w:p>
    <w:sectPr>
      <w:type w:val="nextPage"/>
      <w:pgSz w:w="12240" w:h="15840"/>
      <w:pgMar w:left="1620" w:right="54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42:00Z</dcterms:created>
  <dc:creator>Myroslav</dc:creator>
  <dc:description/>
  <cp:keywords/>
  <dc:language>en-US</dc:language>
  <cp:lastModifiedBy>Myroslav</cp:lastModifiedBy>
  <dcterms:modified xsi:type="dcterms:W3CDTF">2011-03-28T07:42:00Z</dcterms:modified>
  <cp:revision>2</cp:revision>
  <dc:subject/>
  <dc:title/>
</cp:coreProperties>
</file>