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7.03.</w:t>
      </w:r>
      <w:r>
        <w:rPr/>
        <w:t>2011 року</w:t>
      </w:r>
      <w:r>
        <w:rPr>
          <w:lang w:val="en-US"/>
        </w:rPr>
        <w:t xml:space="preserve">          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1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</w:t>
      </w:r>
      <w:r>
        <w:rPr>
          <w:lang w:val="ru-RU"/>
        </w:rPr>
        <w:t xml:space="preserve"> 122, </w:t>
      </w:r>
      <w:r>
        <w:rPr/>
        <w:t xml:space="preserve">123, 124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13, 20, 22 Закону України „Про землеустрій”,  заяви жителя м.Володимира-Волинського Антощака Ігоря Станіслав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Антощаку Ігорю Станіславовичу на розробку проекту землеустрою щодо відведення земельної ділянки загальною площею 0,26 га, в тому числі 0,26 га земель під господарськими будівлями і дворами, яка знаходиться  на території Зорянської сільської ради  за межами населених пунктів  із земель запасу, не наданих у власність або користування, з метою передачі в оренду для обслуговування приміщення картоплесховищ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погодження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Г</w:t>
      </w:r>
      <w:r>
        <w:rPr/>
        <w:t xml:space="preserve">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 В.СКУБА</w:t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>
          <w:szCs w:val="28"/>
        </w:rPr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yroslav</cp:lastModifiedBy>
  <cp:lastPrinted>2011-03-16T09:34:00Z</cp:lastPrinted>
  <dcterms:modified xsi:type="dcterms:W3CDTF">2011-03-22T12:47:00Z</dcterms:modified>
  <cp:revision>56</cp:revision>
  <dc:subject/>
  <dc:title>Розпорядження Володамир</dc:title>
</cp:coreProperties>
</file>