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від </w:t>
      </w:r>
      <w:r>
        <w:rPr>
          <w:sz w:val="28"/>
        </w:rPr>
        <w:t xml:space="preserve">17 </w:t>
      </w:r>
      <w:r>
        <w:rPr>
          <w:sz w:val="28"/>
          <w:lang w:val="uk-UA"/>
        </w:rPr>
        <w:t>січня 2011 року № 13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бу територіальної оборони  район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0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КУБ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Володимир – Волинської районної державної адміністрації - начальник десятого району територіальної оборон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ійськовий комісар Володимир - Волинського ОРВК – начальник штабу десятого району територіальної оборон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штабу територіальної оборон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Роман Денис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військового комісара Володимир – Волинського ОРВ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Євген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 - Волинського МВ (з обслуговування міста та району) УМВСУ у Волинській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олодимир – Волинського міжрайонного відділу УСБУ у Волинській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13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 – Волинського РВ  УМНС України у Волинській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Микола 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 апарату район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райдержадміністрації</w:t>
            </w:r>
          </w:p>
        </w:tc>
      </w:tr>
      <w:tr>
        <w:trPr>
          <w:trHeight w:val="45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Афанас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Володимир – Волинської ЦЕЗ № 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 Володимир – Волинської центральної районної лікарн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ЕР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Миколай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Володимир – Волинського міського голови – секретар міської рад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О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теп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Володимир – Волинського міськвиконком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діяльності правоохоронних органів, оборонної, мобілізаційної та режимно-секретної роботи Володимир – Волинського міськвиконком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0"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 керівника апарату – начальник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організаційно-кадрової роботи </w:t>
      </w:r>
    </w:p>
    <w:p>
      <w:pPr>
        <w:pStyle w:val="Style16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у райдержадміністрації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1:00Z</dcterms:created>
  <dc:creator>Myroslav</dc:creator>
  <dc:description/>
  <cp:keywords/>
  <dc:language>en-US</dc:language>
  <cp:lastModifiedBy>Myroslav</cp:lastModifiedBy>
  <dcterms:modified xsi:type="dcterms:W3CDTF">2011-01-19T08:41:00Z</dcterms:modified>
  <cp:revision>2</cp:revision>
  <dc:subject/>
  <dc:title/>
</cp:coreProperties>
</file>