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</w:t>
        <w:tab/>
        <w:tab/>
      </w:r>
      <w:r>
        <w:rPr>
          <w:sz w:val="28"/>
          <w:szCs w:val="28"/>
          <w:lang w:val="uk-UA"/>
        </w:rPr>
        <w:t>ЗАТВЕРДЖЕНО</w:t>
        <w:br/>
        <w:tab/>
        <w:tab/>
        <w:tab/>
        <w:tab/>
        <w:tab/>
        <w:tab/>
        <w:tab/>
        <w:tab/>
        <w:t xml:space="preserve">Розпорядження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серпня 2011 року № </w:t>
      </w:r>
      <w:r>
        <w:rPr>
          <w:sz w:val="28"/>
          <w:szCs w:val="28"/>
          <w:lang w:val="en-US"/>
        </w:rPr>
        <w:t>41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  <w:br/>
        <w:t>про раду підприємців в Володимир-Волинському райо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ада підприємців в Володимир-Волинському районі (далі – рада підприємців) є консультативно-дорадчим органом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ада підприємців у своїй діяльності керується Конституцією та законами України, актами Президента України та Кабінету Міністрів України, розпорядженнями голови обласної та районної державних адміністрацій, а також цим положенням про раду підприємців, розробленим на основі  Типового поло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</w:r>
      <w:bookmarkStart w:id="0" w:name="27"/>
      <w:bookmarkEnd w:id="0"/>
      <w:r>
        <w:rPr>
          <w:sz w:val="28"/>
          <w:szCs w:val="28"/>
          <w:lang w:val="uk-UA"/>
        </w:rPr>
        <w:t> Основними завданнями регіональної ради підприємців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сприяння у створенні дієвого механізму взаємодії суб’єктів господарювання, громадських організацій підприємців, об’єднань підприємців, органів виконавчої влади, органів місцевого самоврядування на засадах партнерства і відкритості, а також участь у формуванні та реалізації державної регуляторної політики і державної політики у сфері підприємництва в райо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підготовка пропозицій щодо внесення змін до нормативно-правових актів у сфері підприємництва;</w:t>
      </w:r>
      <w:bookmarkStart w:id="1" w:name="30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розгляд проектів місцевих  програм розвитку підприємництва та участь в аналізі їх виконання;</w:t>
      </w:r>
      <w:bookmarkStart w:id="2" w:name="32"/>
      <w:bookmarkEnd w:id="2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 підготовка і подання  органам виконавчої влади та органам місцевого самоврядування пропозицій щодо</w:t>
      </w:r>
      <w:bookmarkStart w:id="3" w:name="33"/>
      <w:bookmarkEnd w:id="3"/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ворення правових, економічних та організаційних умов для забезпечення розвитку підприємництва в районі;</w:t>
      </w:r>
      <w:bookmarkStart w:id="4" w:name="35"/>
      <w:bookmarkEnd w:id="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рмування та реалізація в районі спрямованої на забезпечення захисту інтересів суб’єктів господарювання державної регуляторної політики і державної політики у сфері підприємництва;</w:t>
      </w:r>
      <w:bookmarkStart w:id="5" w:name="34"/>
      <w:bookmarkEnd w:id="5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в’язання спірних питань у сфері підприємництва;</w:t>
      </w:r>
      <w:bookmarkStart w:id="6" w:name="39"/>
      <w:bookmarkEnd w:id="6"/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ab/>
        <w:t>5) розвиток підприємницької ініціативи, підтримка та популяризація підприємницької діяльності, досвіду соціальної відповідальності бізнесу, відродження позитивних традицій та етичних принципів підприємництва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Рада підприємців  має право:</w:t>
      </w:r>
      <w:bookmarkStart w:id="7" w:name="40"/>
      <w:bookmarkEnd w:id="7"/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творювати робочі групи із залученням представників суб’єктів господарювання, громадських організацій підприємців, об’єднань підприємців, органів виконавчої влади, органів місцевого самоврядування, наукових та експертних організацій (за згодою їх керівників), а також окремих фахівців;</w:t>
      </w:r>
      <w:bookmarkStart w:id="8" w:name="41"/>
      <w:bookmarkEnd w:id="8"/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тримувати в установленому порядку від органів виконавчої влади, органів місцевого самоврядування, підприємств, установ та організацій інформацію і матеріали, необхідні для виконання покладених на неї завдань;</w:t>
      </w:r>
      <w:bookmarkStart w:id="9" w:name="42"/>
      <w:bookmarkEnd w:id="9"/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тримувати від органів виконавчої влади інформаційну та консультативну підтримку;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давати органам виконавчої влади та органам місцевого самоврядування пропозиції з питань, що належать до їх компетенції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. Рада підприємців формується за територіальним принципом з числа представників суб’єктів господарювання, громадських організацій підприємців, об’єднань підприємців, організацій роботодавців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сональний склад регіональної ради підприємців затверджується розпорядженням голови район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згідно з поданими заявками протягом 30 календарних днів з дати їх под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</w:t>
      </w:r>
      <w:bookmarkStart w:id="10" w:name="53"/>
      <w:bookmarkEnd w:id="10"/>
      <w:r>
        <w:rPr>
          <w:sz w:val="28"/>
          <w:szCs w:val="28"/>
          <w:lang w:val="uk-UA"/>
        </w:rPr>
        <w:t> Формою роботи ради підприємців є засідання, що проводяться не рідше ніж один раз на три місяці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рядок скликання та ведення засідань визначається регламентом ради підприємців, який затверджується на її засіданні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Раду підприємців очолює голова, який має заступника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да підприємців на своєму засіданні обирає голову ради, заступника та секретаря простою більшістю голосів присутніх членів ради.</w:t>
      </w:r>
      <w:bookmarkStart w:id="11" w:name="52"/>
      <w:bookmarkStart w:id="12" w:name="51"/>
      <w:bookmarkStart w:id="13" w:name="50"/>
      <w:bookmarkEnd w:id="11"/>
      <w:bookmarkEnd w:id="12"/>
      <w:bookmarkEnd w:id="13"/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 Голова ради підприємців здійснює керівництво її діяльністю</w:t>
      </w:r>
      <w:bookmarkStart w:id="14" w:name="56"/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 Члени ради підприємців виконують свої обов’язки на громадських засадах.</w:t>
      </w:r>
      <w:bookmarkStart w:id="15" w:name="57"/>
      <w:bookmarkEnd w:id="15"/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0. На своїх засіданнях рада підприємців схвалює пропозиції та рекомендації з питань, що належать до її компетенції. 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позиції та рекомендації вважаються схваленими, якщо за них проголосувало більше половини присутніх на засіданні членів ради підприємців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рівного розподілу голосів вирішальним є голос головуючого на засіданні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позиції та рекомендації зазначаються у протоколі засідання, який підписується головуючим на засіданні та секретарем і надсилається всім членам ради підприємців, голові районної державної адміністрації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лен ради підприємців, який не підтримує пропозиції або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 Рада підприємців інформує громадськість про свою діяльність через місцеві засоби масової інформації та офіційний веб-сайт  районної державної адміністрації.</w:t>
      </w:r>
    </w:p>
    <w:p>
      <w:pPr>
        <w:pStyle w:val="Normal"/>
        <w:keepNext w:val="true"/>
        <w:keepLines/>
        <w:spacing w:lineRule="atLeast" w:line="10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 Організаційно-інформаційне забезпечення роботи регіональної ради підприємців здійснює відділ економіки райдержадміністрації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10:00Z</dcterms:created>
  <dc:creator>Обласна державна адмiнiстрацi</dc:creator>
  <dc:description/>
  <cp:keywords/>
  <dc:language>en-US</dc:language>
  <cp:lastModifiedBy>Mirek</cp:lastModifiedBy>
  <cp:lastPrinted>2011-08-12T15:05:00Z</cp:lastPrinted>
  <dcterms:modified xsi:type="dcterms:W3CDTF">2011-08-18T12:16:00Z</dcterms:modified>
  <cp:revision>13</cp:revision>
  <dc:subject/>
  <dc:title>Характеристика</dc:title>
</cp:coreProperties>
</file>