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-2" w:hanging="0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/>
        <w:t>ЗАТВЕРДЖЕНО</w:t>
      </w:r>
    </w:p>
    <w:p>
      <w:pPr>
        <w:pStyle w:val="3"/>
        <w:ind w:right="-2" w:hanging="0"/>
        <w:jc w:val="right"/>
        <w:rPr/>
      </w:pPr>
      <w:r>
        <w:rPr/>
        <w:tab/>
      </w:r>
      <w:r>
        <w:rPr>
          <w:lang w:val="ru-RU"/>
        </w:rPr>
        <w:t xml:space="preserve">   Розпорядження заступника </w:t>
      </w:r>
      <w:r>
        <w:rPr/>
        <w:t xml:space="preserve">голови </w:t>
      </w:r>
    </w:p>
    <w:p>
      <w:pPr>
        <w:pStyle w:val="3"/>
        <w:ind w:right="-2" w:hanging="0"/>
        <w:jc w:val="right"/>
        <w:rPr/>
      </w:pPr>
      <w:r>
        <w:rPr/>
        <w:t xml:space="preserve">районної державної адміністрації </w:t>
      </w:r>
    </w:p>
    <w:p>
      <w:pPr>
        <w:pStyle w:val="3"/>
        <w:ind w:right="-2" w:hanging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lang w:val="ru-RU"/>
        </w:rPr>
        <w:t>ві</w:t>
      </w:r>
      <w:r>
        <w:rPr/>
        <w:t xml:space="preserve">д </w:t>
      </w:r>
      <w:r>
        <w:rPr>
          <w:lang w:val="en-US"/>
        </w:rPr>
        <w:t>15</w:t>
      </w:r>
      <w:r>
        <w:rPr/>
        <w:t xml:space="preserve"> серпня 2011 року № </w:t>
      </w:r>
      <w:r>
        <w:rPr>
          <w:lang w:val="en-US"/>
        </w:rPr>
        <w:t>415</w:t>
      </w:r>
      <w:r>
        <w:rPr/>
        <w:t xml:space="preserve">    </w:t>
      </w:r>
      <w:r>
        <w:rPr>
          <w:sz w:val="24"/>
        </w:rPr>
        <w:t xml:space="preserve"> </w:t>
      </w:r>
    </w:p>
    <w:p>
      <w:pPr>
        <w:pStyle w:val="3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3"/>
        <w:ind w:right="-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ind w:right="-2" w:hanging="0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ПОЛОЖЕННЯ</w:t>
      </w:r>
    </w:p>
    <w:p>
      <w:pPr>
        <w:pStyle w:val="3"/>
        <w:ind w:right="-2" w:hanging="0"/>
        <w:jc w:val="center"/>
        <w:rPr/>
      </w:pPr>
      <w:r>
        <w:rPr>
          <w:bCs/>
        </w:rPr>
        <w:t>про управління праці та соціального захисту населення</w:t>
      </w:r>
    </w:p>
    <w:p>
      <w:pPr>
        <w:pStyle w:val="3"/>
        <w:ind w:right="-2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айонної державної адміністрації </w:t>
      </w:r>
    </w:p>
    <w:p>
      <w:pPr>
        <w:pStyle w:val="3"/>
        <w:ind w:right="-2" w:hanging="0"/>
        <w:jc w:val="center"/>
        <w:rPr>
          <w:bCs/>
        </w:rPr>
      </w:pPr>
      <w:r>
        <w:rPr>
          <w:bCs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right="-2" w:firstLine="708"/>
        <w:rPr/>
      </w:pPr>
      <w:r>
        <w:rPr/>
        <w:t>Управління праці та соціального захисту населення районної державної адміністрації  (далі – управління) є структурним підрозділом районної державної адміністрації, що утворюється головою райдержадміністрації, підзвітним і підконтрольним голові райдержадміністрації та відповідно Головному управлінню праці, соціальних питань та у справах захисту населення від наслідків Чорнобильської катастрофи облдержадміністрації.</w:t>
      </w:r>
    </w:p>
    <w:p>
      <w:pPr>
        <w:pStyle w:val="3"/>
        <w:ind w:left="708" w:right="-2" w:hanging="0"/>
        <w:rPr/>
      </w:pPr>
      <w:r>
        <w:rPr/>
      </w:r>
    </w:p>
    <w:p>
      <w:pPr>
        <w:pStyle w:val="3"/>
        <w:numPr>
          <w:ilvl w:val="0"/>
          <w:numId w:val="2"/>
        </w:numPr>
        <w:tabs>
          <w:tab w:val="clear" w:pos="708"/>
        </w:tabs>
        <w:ind w:left="0" w:right="-2" w:firstLine="708"/>
        <w:rPr/>
      </w:pPr>
      <w:r>
        <w:rPr/>
        <w:t xml:space="preserve">Управління у своїй діяльності керується Конституцією та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наказами Мінпраці, розпорядженнями голови райдержадміністрації, а також Положенням про управління. </w:t>
      </w:r>
    </w:p>
    <w:p>
      <w:pPr>
        <w:pStyle w:val="3"/>
        <w:ind w:right="-2" w:hanging="0"/>
        <w:rPr/>
      </w:pPr>
      <w:r>
        <w:rPr/>
      </w:r>
    </w:p>
    <w:p>
      <w:pPr>
        <w:pStyle w:val="3"/>
        <w:numPr>
          <w:ilvl w:val="0"/>
          <w:numId w:val="2"/>
        </w:numPr>
        <w:ind w:left="1080" w:right="-2" w:hanging="360"/>
        <w:rPr/>
      </w:pPr>
      <w:r>
        <w:rPr/>
        <w:t>Основними завданнями управління є :</w:t>
      </w:r>
    </w:p>
    <w:p>
      <w:pPr>
        <w:pStyle w:val="3"/>
        <w:ind w:left="720" w:right="-2" w:hanging="0"/>
        <w:rPr/>
      </w:pPr>
      <w:r>
        <w:rPr/>
      </w:r>
    </w:p>
    <w:p>
      <w:pPr>
        <w:pStyle w:val="3"/>
        <w:ind w:right="-2" w:firstLine="708"/>
        <w:rPr/>
      </w:pPr>
      <w:r>
        <w:rPr/>
        <w:t>забезпечення у межах своїх повноважень додержання законодавства про працю, зайнятість, трудову міграцію, загальнообов’язкове державне соціальне страхування, пенсійне забезпечення, соціальний захист та  соціальне обслуговування населення, у тому числі громадян, які постраждали внаслідок Чорнобильської катастрофи.</w:t>
      </w:r>
    </w:p>
    <w:p>
      <w:pPr>
        <w:pStyle w:val="3"/>
        <w:ind w:right="-2" w:firstLine="708"/>
        <w:rPr/>
      </w:pPr>
      <w:r>
        <w:rPr/>
        <w:t>удосконалення форм і засад соціального партнерства, організація співробітництва місцевих органів виконавчої влади та органів місцевого самоврядування з профспілками та організаціями роботодавців.</w:t>
      </w:r>
    </w:p>
    <w:p>
      <w:pPr>
        <w:pStyle w:val="3"/>
        <w:ind w:right="-2" w:firstLine="708"/>
        <w:rPr/>
      </w:pPr>
      <w:r>
        <w:rPr/>
        <w:t>здійснення нагляду за додержанням вимог законодавства під час призначення (перерахунку) та виплати пенсій органами Пенсійного фонду України; проведення інформаційно-роз’яснювальної роботи.</w:t>
      </w:r>
    </w:p>
    <w:p>
      <w:pPr>
        <w:pStyle w:val="3"/>
        <w:ind w:right="-2" w:firstLine="708"/>
        <w:rPr/>
      </w:pPr>
      <w:r>
        <w:rPr/>
        <w:t>призначення та виплата соціальної допомоги, компенсацій та інших соціальних виплат, встановлених законодавством, надання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3"/>
        <w:ind w:right="-2" w:firstLine="708"/>
        <w:rPr/>
      </w:pPr>
      <w:r>
        <w:rPr/>
        <w:t>розроблення та організація виконання комплексних програм поліпшення соціального обслуговування інвалідів, пенсіонерів, одиноких непрацездатних громадян похилого віку та всебічне  сприяння в отриманні ними соціального обслуговування та соціальних послуг за місцем проживання.</w:t>
      </w:r>
    </w:p>
    <w:p>
      <w:pPr>
        <w:pStyle w:val="3"/>
        <w:ind w:right="-2" w:firstLine="708"/>
        <w:rPr/>
      </w:pPr>
      <w:r>
        <w:rPr/>
        <w:t>сприяння створенню умов для безперешкодного доступу інвалідів до об’єктів соціальної інфраструктури, направлення інвалідів та дітей-інвалідів до реабілітаційних установ та навчальних закладів системи соціального захисту населення.</w:t>
      </w:r>
    </w:p>
    <w:p>
      <w:pPr>
        <w:pStyle w:val="3"/>
        <w:ind w:right="-2" w:firstLine="708"/>
        <w:rPr/>
      </w:pPr>
      <w:r>
        <w:rPr/>
        <w:t>забезпечення реалізації  державної політики зайнятості на відповідній території.</w:t>
      </w:r>
    </w:p>
    <w:p>
      <w:pPr>
        <w:pStyle w:val="3"/>
        <w:ind w:right="-2" w:firstLine="708"/>
        <w:rPr/>
      </w:pPr>
      <w:r>
        <w:rPr/>
        <w:t>забезпечення виплати передбачених законодавством компенсацій та допомоги громадянам, які постраждали внаслідок Чорнобильської катастрофи;</w:t>
      </w:r>
    </w:p>
    <w:p>
      <w:pPr>
        <w:pStyle w:val="3"/>
        <w:ind w:right="-2" w:firstLine="708"/>
        <w:rPr/>
      </w:pPr>
      <w:r>
        <w:rPr/>
        <w:t>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.</w:t>
      </w:r>
    </w:p>
    <w:p>
      <w:pPr>
        <w:pStyle w:val="3"/>
        <w:ind w:right="-2" w:firstLine="708"/>
        <w:rPr/>
      </w:pPr>
      <w:r>
        <w:rPr/>
        <w:t>сприяння органам місцевого самоврядування у вирішенні питань соціально-економічного розвитку району.</w:t>
      </w:r>
    </w:p>
    <w:p>
      <w:pPr>
        <w:pStyle w:val="3"/>
        <w:ind w:right="-2" w:firstLine="708"/>
        <w:rPr/>
      </w:pPr>
      <w:r>
        <w:rPr/>
      </w:r>
    </w:p>
    <w:p>
      <w:pPr>
        <w:pStyle w:val="3"/>
        <w:ind w:right="-2" w:firstLine="708"/>
        <w:rPr/>
      </w:pPr>
      <w:r>
        <w:rPr/>
        <w:t>4. Управління відповідно до покладених на нього завдань:</w:t>
      </w:r>
    </w:p>
    <w:p>
      <w:pPr>
        <w:pStyle w:val="3"/>
        <w:ind w:right="-2" w:firstLine="540"/>
        <w:rPr/>
      </w:pPr>
      <w:r>
        <w:rPr/>
        <w:t xml:space="preserve">1) забезпечує здійснення заходів, спрямованих на посилення мотивації до праці, удосконалення її організації, оплати та нормування. </w:t>
      </w:r>
    </w:p>
    <w:p>
      <w:pPr>
        <w:pStyle w:val="3"/>
        <w:ind w:right="-2" w:firstLine="540"/>
        <w:rPr/>
      </w:pPr>
      <w:r>
        <w:rPr/>
        <w:t>2) забезпечує соціальний захист працюючих, зайнятих на роботах із шкідливими та небезпечними умовами праці, вживає заходів для якісного проведення атестації робочих місць на відповідність нормативно-правовим актам про охорону праці;</w:t>
      </w:r>
    </w:p>
    <w:p>
      <w:pPr>
        <w:pStyle w:val="3"/>
        <w:ind w:right="-2" w:hanging="0"/>
        <w:rPr/>
      </w:pPr>
      <w:r>
        <w:rPr/>
        <w:t xml:space="preserve">       </w:t>
      </w:r>
      <w:r>
        <w:rPr/>
        <w:t xml:space="preserve">3) аналізує ситуацію в соціально-трудовій сфері на відповідній території, стан укладання колективних договорів на підприємствах, в установах та організаціях; сприяє організації переговорного процесу між сторонами соціального партнерства, надає їм організаційно-методичну допомогу; забезпечує у межах своїх повноважень додержання законодавства з питань колективно-договірного регулювання соціально-трудових відносин, розв’язання колективних трудових спорів (конфліктів); проводить реєстрацію, веде облік забезпечує зберігання оригіналів колективних договорів, змін та доповнень до них. 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4) вивчає стан використання робочої сили,  аналізує  розвиток процесів,  які  відбуваються на ринку праці та у сфері професійної освіти;  координує  діяльність  структурних  підрозділів  районної  держадміністрації,   пов'язану   з   розробленням   та  виконанням територіальної    програми    зайнятості     населення;     сприяє підприємствам,  установам  та  організаціям  незалежно  від форми власності та підпорядкування в організації  професійного  навчання кадрів на виробництві;</w:t>
      </w:r>
      <w:bookmarkStart w:id="0" w:name="123"/>
      <w:bookmarkEnd w:id="0"/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) забезпечує  діяльність  комісії  у  справах альтернативної (невійськової) служби та комісії з розгляду питань,  пов'язаних  з наданням статусу учасника війни; </w:t>
      </w:r>
      <w:bookmarkStart w:id="1" w:name="124"/>
      <w:bookmarkEnd w:id="1"/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5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) здійснює  державний  контроль за додержанням законодавства про  соціальний  захист  та  соціальне  обслуговування  населення, своєчасною     виплатою     заробітної    плати,    дотриманням підприємствами всіх форм власності мінімальних державних  гарантій з   оплати   праці,  а  також  за  наданням  працівникам  пільг  і компенсацій, передбачених законодавством; </w:t>
      </w:r>
      <w:bookmarkStart w:id="2" w:name="125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12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) організовує в межах своєї  компетенції  роботу  з  надання пільг пенсіонерам,  інвалідам,  ветеранам війни та праці, одиноким непрацездатним громадянам, забезпечує надання населенню  субсидій для  відшкодування  витрат  на  оплату житлово-комунальних послуг, придбання скрапленого газу, твердого та рідкого пічного побутового палива; </w:t>
      </w:r>
      <w:bookmarkStart w:id="4" w:name="127"/>
      <w:bookmarkEnd w:id="4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8) аналізує  стан  виконання комплексних програм,  здійснення  заходів соціальної підтримки  малозабезпечених  верств  населення, надання  встановлених  законодавством  пільг соціально незахищеним громадянам та подає голові  райдержадміністрації пропозиції з цих питань;</w:t>
      </w:r>
      <w:bookmarkStart w:id="5" w:name="12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) забезпечує  надання  відповідно до законодавства державної допомоги  сім'ям   з дітьми,   державної   соціальної   допомоги малозабезпеченим сім'ям, інвалідам з дитинства та дітям-інвалідам, особам, які не мають права на пенсію, та інвалідам, а також інших видів державної допомоги; </w:t>
      </w:r>
      <w:bookmarkStart w:id="6" w:name="129"/>
      <w:bookmarkEnd w:id="6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0) здійснює  відповідно до законодавства грошові компенсації інвалідам на бензин,  ремонт і технічне обслуговування автомобілів та на транспортне    обслуговування,    а   також   вартості санаторно-курортного лікування деяким категоріям громадян;</w:t>
      </w:r>
      <w:bookmarkStart w:id="7" w:name="130"/>
      <w:bookmarkEnd w:id="7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1) здійснює нагляд за додержанням  вимог  законодавства  під час   призначення   (перерахунку)   та   виплати  пенсій  органами Пенсійного фонду України;</w:t>
      </w:r>
      <w:bookmarkStart w:id="8" w:name="131"/>
      <w:bookmarkEnd w:id="8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12) забезпечує  цільове  використання  бюджетних  асигнувань, передбачених   на   соціальний   захист   населення  та  соціальне обслуговування;</w:t>
      </w:r>
      <w:bookmarkStart w:id="9" w:name="132"/>
      <w:bookmarkEnd w:id="9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3) організовує   роботу   головних   державних    соціальних інспекторів та державних соціальних інспекторів;</w:t>
      </w:r>
      <w:bookmarkStart w:id="10" w:name="133"/>
      <w:bookmarkEnd w:id="1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4) видає  відповідні  посвідчення ветеранам війни,  праці та іншим категоріям громадян;</w:t>
      </w:r>
      <w:bookmarkStart w:id="11" w:name="134"/>
      <w:bookmarkEnd w:id="11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5) сприяє громадянам в одержанні документів,  необхідних для призначення окремих видів допомоги;</w:t>
      </w:r>
      <w:bookmarkStart w:id="12" w:name="135"/>
      <w:bookmarkEnd w:id="12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6) сприяє   веденню   персоніфікованого   обліку  у  системі загальнообов'язкового державного пенсійного страхування;</w:t>
      </w:r>
      <w:bookmarkStart w:id="13" w:name="136"/>
      <w:bookmarkEnd w:id="13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7) проводить  інвентаризацію  особових  справ   і   особових  рахунків   осіб, які   одержують   допомогу,   в   установленому законодавством порядку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" w:name="137"/>
      <w:bookmarkEnd w:id="1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8) формує банк даних  інвалідів,  подає  пропозиції  органам місцевого    самоврядування    щодо    потреби    у    комунальних реабілітаційних установах для інвалідів та дітей-інвалідів;</w:t>
      </w:r>
      <w:bookmarkStart w:id="15" w:name="138"/>
      <w:bookmarkEnd w:id="15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9) організовує матеріально-побутове обслуговування інвалідів, ветеранів війни та праці, їх санаторно-курортне лікування, забезпечення   інвалідів в установленому порядку транспортними засобами, засобами пересування та реабілітації;</w:t>
      </w:r>
      <w:bookmarkStart w:id="16" w:name="139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0) формує  базу даних одиноких громадян, які потребують  соціального обслуговування та соціальних послуг; створює  мережу територіальних  центрів  соціального обслуговування  пенсіонерів, інвалідів та одиноких непрацездатних громадян  та  організовує  їх роботу,  забезпечує  доступність  громадян  до  соціальних послуг, контролює їх якість та своєчасність наданн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" w:name="140"/>
      <w:bookmarkEnd w:id="17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21) подає в установленому порядку пропозиції щодо встановлення піклування над повнолітніми дієздатними особами,  які за станом здоров'я потребують догляду;</w:t>
      </w:r>
      <w:bookmarkStart w:id="18" w:name="141"/>
      <w:bookmarkEnd w:id="18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) забезпечує    у    разі    потреби     влаштування     до  будинків-інтернатів (пансіонатів)    громадян    похилого    віку, інвалідів та дітей-інвалідів,  надає допомогу в організації роботи зазначених установ та закладів; </w:t>
      </w:r>
    </w:p>
    <w:p>
      <w:pPr>
        <w:pStyle w:val="HTML"/>
        <w:jc w:val="both"/>
        <w:rPr/>
      </w:pPr>
      <w:bookmarkStart w:id="19" w:name="143"/>
      <w:bookmarkStart w:id="20" w:name="142"/>
      <w:bookmarkEnd w:id="19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3) сприяє благодійним,  релігійним організаціям, громадським об'єднанням,   установам   та   організаціям   недержавної   форми власності,  окремим громадянам у наданні  соціальної  допомоги  та соціальних послуг інвалідам,  ветеранам війни та праці, громадянам похилого віку,  а також іншим особам,  які перебувають у  складних життєвих обставинах;</w:t>
      </w:r>
      <w:bookmarkStart w:id="21" w:name="144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4) сприяє    підготовці,    перепідготовці   та   підвищенню кваліфікації працівників соціальної сфери;</w:t>
      </w:r>
      <w:bookmarkStart w:id="22" w:name="145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5) підтримує  функціонування   апаратно-програмних   засобів управління у складі єдиної інформаційної мережі Мінпраці, а також єдине комп'ютерне інформаційне і телекомунікаційне середовище;</w:t>
      </w:r>
      <w:bookmarkStart w:id="23" w:name="146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6) організовує і проводить консультації, розглядає звернення громадян,   підприємств,  установ  та  організацій  з  питань,  що належать  до  його  компетенції,  вживає  відповідних  заходів  до усунення причин, які викликають скарги; </w:t>
      </w:r>
      <w:bookmarkStart w:id="24" w:name="147"/>
      <w:bookmarkEnd w:id="24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7) роз'яснює  громадянам положення нормативно-правових актів з питань, що належать до його компетенції;</w:t>
      </w:r>
      <w:bookmarkStart w:id="25" w:name="148"/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8) інформує  населення  з  питань,  що  належать   до   його компетенції, через засоби масової інформації;</w:t>
      </w:r>
      <w:bookmarkStart w:id="26" w:name="149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9) в   установленому   порядку  формує  базу  даних  Єдиного державного автоматизованого  реєстру  осіб,  які  мають  право  на пільги, та веде їх персоніфікований облік;</w:t>
      </w:r>
      <w:bookmarkStart w:id="27" w:name="150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0) формує  та  підтримує  в  актуальному  стані  базу  даних одержувачів усіх видів соціальної допомоги; </w:t>
      </w:r>
      <w:bookmarkStart w:id="28" w:name="151"/>
      <w:bookmarkEnd w:id="28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31) забезпечує на відповідному рівні  реалізацію  міжнародних проектів із соціальних питань;</w:t>
      </w:r>
      <w:bookmarkStart w:id="29" w:name="152"/>
      <w:bookmarkEnd w:id="29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2) організовує   роботу   з  визначення  статусу  осіб,  які постраждали внаслідок  Чорнобильської  катастрофи,  та  забезпечує відповідно до законодавства їх соціальний захист;</w:t>
      </w:r>
      <w:bookmarkStart w:id="30" w:name="153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3) подає  пропозиції  до  проектів  регіональних  програм із  соціального   захисту   громадян,   які   постраждали    внаслідок Чорнобильської катастрофи;</w:t>
      </w:r>
      <w:bookmarkStart w:id="31" w:name="154"/>
      <w:bookmarkEnd w:id="31"/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4) бере   участь   у   розгляді   проектів  контрактів,  які укладаються з керівниками суб'єктів господарювання, що належать до сфери управління районної держадміністрації;</w:t>
      </w:r>
      <w:bookmarkStart w:id="32" w:name="155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5) вживає  заходів до соціального захисту бездомних громадян та  осіб,  звільнених  з  місць  позбавлення  волі,  утворення  та розвитку  мережі  закладів  та  установ,  що  надають  послуги цим громадянам, контролює якість надання ними соціальних послуг, подає районній державній адміністрації пропозиції з цього питання;</w:t>
      </w:r>
      <w:bookmarkStart w:id="33" w:name="156"/>
      <w:bookmarkEnd w:id="33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6) сприяє волонтерським організаціям та окремим волонтерам у наданні допомоги соціально незахищеним громадянам;</w:t>
      </w:r>
      <w:bookmarkStart w:id="34" w:name="157"/>
      <w:bookmarkEnd w:id="34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) організовує  в межах своєї компетенції надання громадянам соціальних послуг,  в тому числі платних,  суб'єктами,  що надають соціальні  послуги,  забезпечує призначення та виплату компенсацій фізичним особам,  які  надають  соціальні  послуги,  координує  та контролює діяльність зазначених суб'єктів; </w:t>
      </w:r>
      <w:bookmarkStart w:id="35" w:name="158"/>
      <w:bookmarkEnd w:id="35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8) подає  пропозиції  райдержадміністрації  та районній раді під час формування  проекту  відповідного місцевого  бюджету  щодо  передбачення коштів у складі видатків на фінансування місцевих програм соціального захисту  та  соціального забезпечення на компенсацію фізичним особам, які надають соціальні послуги; </w:t>
      </w:r>
      <w:bookmarkStart w:id="36" w:name="159"/>
      <w:bookmarkEnd w:id="36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39) у  межах  компетенції  організовує  роботу  з  визначення потреби  громадян у соціальних послугах,  забезпечує їх планування та визначає обсяг видатків з  відповідного  місцевого  бюджету  на надання таких послуг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7" w:name="160"/>
      <w:bookmarkEnd w:id="37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. Управління має право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8" w:name="161"/>
      <w:bookmarkEnd w:id="3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1) здійснювати  контроль  за  наданням  пільг громадянам, які мають на це право згідно чинного законодавств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bookmarkStart w:id="39" w:name="162"/>
      <w:bookmarkEnd w:id="39"/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) здійснювати   контроль   за   додержанням  підприємствами, установами та  організаціями  всіх  форм  власності  встановленого порядку  оформлення документів (у тому числі їх достовірності) для призначення допомоги; </w:t>
      </w:r>
      <w:bookmarkStart w:id="40" w:name="163"/>
      <w:bookmarkEnd w:id="40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) одержувати в установленому порядку від  інших  структурних  підрозділів   райдержадміністрації,  районної ради, підприємств, установ  та організацій усіх форм власності інформацію, документи та інші матеріали,  необхідні для виконання  покладених  на  нього завдань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1" w:name="164"/>
      <w:bookmarkEnd w:id="4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) подавати  райдержадміністрації, Головному управлінню праці, соціальних питань та у справах захисту населення від наслідків Чорнобильської катастрофи облдержадміністрації пропозиції з питань, що належать до компетенції управління; </w:t>
      </w:r>
      <w:bookmarkStart w:id="42" w:name="165"/>
      <w:bookmarkEnd w:id="42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5) здійснювати контроль за своєчасним  проведенням  атестації робочих  місць  працівників,  зайнятих  на  підземних роботах,  на роботах з шкідливими і небезпечними умовами праці;</w:t>
      </w:r>
      <w:bookmarkStart w:id="43" w:name="166"/>
      <w:bookmarkEnd w:id="43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) залучати  спеціалістів   інших   структурних   підрозділів райдержадміністрації, підприємств,  установ,  організацій  та  об'єднань  громадян   (за погодженням з їх керівниками) для розгляду питань,  що належать до компетенції управлінн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bookmarkStart w:id="44" w:name="167"/>
      <w:bookmarkEnd w:id="44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6. Управління під час виконання покладених на  нього  завдань  взаємодіє з іншими структурними підрозділами райдержадміністрації,  районної ради,  а    також    з   підприємствами,   установами, організаціями, громадянами та об'єднаннями громадян.</w:t>
      </w:r>
    </w:p>
    <w:p>
      <w:pPr>
        <w:pStyle w:val="HTML"/>
        <w:jc w:val="both"/>
        <w:rPr/>
      </w:pPr>
      <w:bookmarkStart w:id="45" w:name="168"/>
      <w:bookmarkEnd w:id="4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. Управління очолює начальник, який призначається на посаду та звільняється з посади головою районної державної адміністрації за погодженням із заступником голови облдержадміністрації та відповідно з  начальником Головного управління праці, соціальних питань та у справах захисту населення від наслідків Чорнобильської катастрофи облдержадміністрації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6" w:name="169"/>
      <w:bookmarkEnd w:id="4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має заступників,  які  призначаються  на посаду головою районної державної адміністрації за результатами конкурсу та поданням  начальника управління та звільняються з посади головою райдержадміністрації за поданням начальника управління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7" w:name="170"/>
      <w:bookmarkEnd w:id="47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. Начальник управління: </w:t>
      </w:r>
      <w:bookmarkStart w:id="48" w:name="171"/>
      <w:bookmarkEnd w:id="48"/>
      <w:r>
        <w:rPr>
          <w:rFonts w:cs="Times New Roman" w:ascii="Times New Roman" w:hAnsi="Times New Roman"/>
          <w:sz w:val="28"/>
          <w:szCs w:val="28"/>
          <w:lang w:val="uk-UA"/>
        </w:rPr>
        <w:t>здійснює керівництво діяльністю управління,  несе персональну відповідальність  за  виконання  покладених на управління завдань,  визначає ступінь відповідальності  своїх  заступників,  керівників структурних підрозділів управління;</w:t>
      </w:r>
      <w:bookmarkStart w:id="49" w:name="172"/>
      <w:bookmarkEnd w:id="49"/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є на затвердження голові районної державної адміністрації кошторис  та  штатний розпис управління; </w:t>
      </w:r>
      <w:bookmarkStart w:id="50" w:name="173"/>
      <w:bookmarkEnd w:id="50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ує структуру    управління,    положення   про   його структурні  підрозділи  і  функціональні   обов'язки   працівників управління; </w:t>
      </w:r>
      <w:bookmarkStart w:id="51" w:name="174"/>
      <w:bookmarkEnd w:id="51"/>
      <w:r>
        <w:rPr>
          <w:rFonts w:cs="Times New Roman" w:ascii="Times New Roman" w:hAnsi="Times New Roman"/>
          <w:sz w:val="28"/>
          <w:szCs w:val="28"/>
          <w:lang w:val="uk-UA"/>
        </w:rPr>
        <w:t xml:space="preserve">     розпоряджається коштами   у   межах  затвердженого  кошторису управління; </w:t>
      </w:r>
      <w:bookmarkStart w:id="52" w:name="175"/>
      <w:bookmarkEnd w:id="52"/>
      <w:r>
        <w:rPr>
          <w:rFonts w:cs="Times New Roman" w:ascii="Times New Roman" w:hAnsi="Times New Roman"/>
          <w:sz w:val="28"/>
          <w:szCs w:val="28"/>
          <w:lang w:val="uk-UA"/>
        </w:rPr>
        <w:t xml:space="preserve">     призначає на  посади  та   звільняє   з   посад   працівників управління; </w:t>
      </w:r>
      <w:bookmarkStart w:id="53" w:name="176"/>
      <w:bookmarkEnd w:id="53"/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є у   межах   своєї  компетенції  накази,  організовує  і контролює їх виконання. </w:t>
      </w:r>
      <w:bookmarkStart w:id="54" w:name="177"/>
      <w:bookmarkEnd w:id="54"/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. Для розгляду наукових рекомендацій і пропозицій з  питань, що належать до компетенції управління, в ньому можуть утворюватися наукові ради і комісії. </w:t>
      </w:r>
    </w:p>
    <w:p>
      <w:pPr>
        <w:pStyle w:val="HTML"/>
        <w:jc w:val="both"/>
        <w:rPr/>
      </w:pPr>
      <w:bookmarkStart w:id="55" w:name="178"/>
      <w:bookmarkEnd w:id="55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 наукових рад і комісій та положення про них  затверджує начальник управлінн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6" w:name="179"/>
      <w:bookmarkEnd w:id="56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. Управління   утримується  за  рахунок  коштів  державного бюджету. </w:t>
      </w:r>
      <w:bookmarkStart w:id="57" w:name="180"/>
      <w:bookmarkEnd w:id="57"/>
      <w:r>
        <w:rPr>
          <w:rFonts w:cs="Times New Roman" w:ascii="Times New Roman" w:hAnsi="Times New Roman"/>
          <w:sz w:val="28"/>
          <w:szCs w:val="28"/>
          <w:lang w:val="uk-UA"/>
        </w:rPr>
        <w:t xml:space="preserve">     Граничну чисельність,  фонд  оплати  праці   працівників   та видатки  на  утримання  управління  в  межах  виділених асигнувань визначає голова районної державної адміністрації після попередньої експертизи у фінансовому управлінні райдержадміністрації. </w:t>
      </w:r>
    </w:p>
    <w:p>
      <w:pPr>
        <w:pStyle w:val="HTML"/>
        <w:jc w:val="both"/>
        <w:rPr/>
      </w:pPr>
      <w:bookmarkStart w:id="58" w:name="181"/>
      <w:bookmarkEnd w:id="5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Управління є юридичною особою, має  самостійний  баланс, реєстраційні рахунки в органах Державного казначейства, печатку із зображенням Державного Герба України та своїм найменуванн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32" w:hanging="0"/>
    </w:pPr>
    <w:rPr>
      <w:b/>
      <w:bCs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ind w:right="818" w:hanging="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2:00Z</dcterms:created>
  <dc:creator>Машбюро</dc:creator>
  <dc:description/>
  <cp:keywords/>
  <dc:language>en-US</dc:language>
  <cp:lastModifiedBy>Mirek</cp:lastModifiedBy>
  <cp:lastPrinted>2011-08-09T10:35:00Z</cp:lastPrinted>
  <dcterms:modified xsi:type="dcterms:W3CDTF">2011-08-18T12:13:00Z</dcterms:modified>
  <cp:revision>32</cp:revision>
  <dc:subject/>
  <dc:title>П Е Р Е Л І К</dc:title>
</cp:coreProperties>
</file>