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5.02.</w:t>
      </w:r>
      <w:r>
        <w:rPr/>
        <w:t xml:space="preserve">2011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Ворчин Мосорука Леонтія Михайл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Мосоруку Л.М. на розробку проекту землеустрою щодо відведення земельної ділянки загальною площею 2,0 га ріллі, в тому числі в урочищах: ”За селом” – 0,30 га, “Біля кладки”- 0,50 га, “За кладкою” – 1,20 га  з земель резервного фонду  не наданих у власність та користування біля с.Ворчин на території Зорянської сільської ради за межами населених пунктів з метою надання в оренду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47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2-17T09:15:00Z</dcterms:modified>
  <cp:revision>4</cp:revision>
  <dc:subject/>
  <dc:title>Розпорядження Володамир</dc:title>
</cp:coreProperties>
</file>