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center"/>
        <w:rPr>
          <w:b/>
          <w:b/>
          <w:spacing w:val="8"/>
          <w:lang w:val="ru-RU"/>
        </w:rPr>
      </w:pPr>
      <w:r>
        <w:rPr>
          <w:b/>
          <w:spacing w:val="8"/>
          <w:lang w:val="ru-RU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ВОЛОДИМИР-ВОЛИНСЬКА РАЙОННА ДЕРЖАВНААДМІНІСТРАЦІЯ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rPr>
          <w:b/>
          <w:b/>
          <w:sz w:val="40"/>
          <w:szCs w:val="32"/>
          <w:lang w:val="uk-UA"/>
        </w:rPr>
      </w:pPr>
      <w:r>
        <w:rPr>
          <w:b/>
          <w:sz w:val="40"/>
          <w:szCs w:val="32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13</w:t>
      </w:r>
      <w:r>
        <w:rPr>
          <w:sz w:val="28"/>
          <w:lang w:val="uk-UA"/>
        </w:rPr>
        <w:t xml:space="preserve"> грудня 201</w:t>
      </w:r>
      <w:r>
        <w:rPr>
          <w:sz w:val="28"/>
        </w:rPr>
        <w:t>1</w:t>
      </w:r>
      <w:r>
        <w:rPr>
          <w:sz w:val="28"/>
          <w:lang w:val="uk-UA"/>
        </w:rPr>
        <w:t xml:space="preserve"> року             м.Володимир-Волинський                                №</w:t>
      </w:r>
      <w:r>
        <w:rPr>
          <w:sz w:val="28"/>
        </w:rPr>
        <w:t xml:space="preserve"> 72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0" w:hanging="0"/>
        <w:jc w:val="center"/>
        <w:rPr/>
      </w:pPr>
      <w:r>
        <w:rPr/>
        <w:t>Про відбір кандидатів для вступу у вищ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ійськові навчальні заклади в 2012 році</w:t>
      </w:r>
    </w:p>
    <w:p>
      <w:pPr>
        <w:pStyle w:val="Normal"/>
        <w:ind w:left="851" w:firstLine="85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метою забезпечення якісного відбору кандидатів для вступу у вищі військові навчальні заклади:</w:t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1.   Затвердити комісію з відбору кандидатів для вступу у вищі військові навчальні заклади згідно з додатком № 1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2. Володимир-Волинському об’єднаному районному військовому комісаріату (Бондарук В.В.), та представнику філіалу 166 територіального центру комплектування військовослужбовцями за контрактом (Татьянін Е.В.), спільно з відділом освіти райдержадміністрації (Пашко В.С.) та відділом у справах сім’ї, молоді та спорту райдержадміністрації (Бігун О. А.)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1. Створити на базі Володимир-Волинського об’єднаного районного військового комісаріату  центр військово-професійної орієнтації та діагностики, щодо забезпечення умов для проведення попередньої професійної діагностики кандидатів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2. Довести директорам навчальних закладів завдання з відбору у вищі військові навчальні заклади згідно з додатком № 2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3. До 01.05.20</w:t>
      </w:r>
      <w:r>
        <w:rPr>
          <w:color w:val="000000"/>
          <w:sz w:val="28"/>
          <w:lang w:val="uk-UA"/>
        </w:rPr>
        <w:t>12</w:t>
      </w:r>
      <w:r>
        <w:rPr>
          <w:sz w:val="28"/>
          <w:lang w:val="uk-UA"/>
        </w:rPr>
        <w:t xml:space="preserve"> провести відбір кандидатів у вищі військові навчальні закл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4. Проводити серед молоді роз’яснювальну роботу з пропаганди військових професій. Для відібраних кандидатів, у квітні - травні 2012 року провести додаткові заняття з предметів, які будуть винесені на вступні іспити.</w:t>
      </w:r>
    </w:p>
    <w:p>
      <w:pPr>
        <w:pStyle w:val="TextBodyIndent"/>
        <w:ind w:left="0" w:firstLine="709"/>
        <w:rPr/>
      </w:pPr>
      <w:r>
        <w:rPr/>
        <w:t>2.5. Провести в квітні 2012 року зустрічі молоді з ветеранами Великої Вітчизняної війни, учасниками бойових дій, офіцерами запасу, показ фільмів на військово - патріотичну тем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6. Організувати в травні 2012 року відвідування молоддю військових частин для ознайомлення з умовами навчання, служби, життя і побуту військовослужбовців, провести військово - спортивні змагання з військово - технічних видів спорту та молодіжної творчост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Директорам навчальних закладів спільно з викладачами допризовної підготовки провести якісний відбір юнаків, підготувати необхідні документи і організувати своєчасне прибуття їх на комісію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Головному лікарю центральної районної лікарні  Клачуку О.Г. забезпечити в період з березня по травень 2012 року комісію з відбору кандидатів лікарями - спеціалістами, майном, необхідним для проведення якісного медичного огляду кандидатів - вступників у вищі військові навчальні заклад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Контроль за виконанням цього розпорядження покласти на військового комісара підполковника Бондарука В.В. та заступника голови райдержадміністрації Верка А.Л.</w:t>
      </w:r>
    </w:p>
    <w:p>
      <w:pPr>
        <w:pStyle w:val="Normal"/>
        <w:ind w:left="567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  <w:r>
        <w:rPr>
          <w:lang w:val="uk-UA"/>
        </w:rPr>
        <w:tab/>
        <w:tab/>
        <w:tab/>
        <w:tab/>
        <w:tab/>
        <w:t xml:space="preserve">                                              </w:t>
      </w:r>
      <w:r>
        <w:rPr>
          <w:sz w:val="28"/>
          <w:szCs w:val="28"/>
          <w:lang w:val="uk-UA"/>
        </w:rPr>
        <w:t xml:space="preserve"> В.СКУБА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врилюк  23 47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hanging="426"/>
      <w:jc w:val="center"/>
      <w:outlineLvl w:val="1"/>
    </w:pPr>
    <w:rPr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3:50:00Z</dcterms:created>
  <dc:creator>1</dc:creator>
  <dc:description/>
  <cp:keywords/>
  <dc:language>en-US</dc:language>
  <cp:lastModifiedBy>Mirek</cp:lastModifiedBy>
  <cp:lastPrinted>2011-12-13T08:53:00Z</cp:lastPrinted>
  <dcterms:modified xsi:type="dcterms:W3CDTF">2011-12-14T08:09:00Z</dcterms:modified>
  <cp:revision>78</cp:revision>
  <dc:subject/>
  <dc:title> </dc:title>
</cp:coreProperties>
</file>