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32"/>
          <w:szCs w:val="24"/>
          <w:lang w:val="uk-UA"/>
        </w:rPr>
      </w:pPr>
      <w:r>
        <w:rPr>
          <w:rFonts w:eastAsia="Arial Unicode MS"/>
          <w:b/>
          <w:bCs/>
          <w:sz w:val="32"/>
          <w:szCs w:val="24"/>
          <w:lang w:val="uk-UA"/>
        </w:rPr>
        <w:t>РОЗПОРЯДЖЕННЯ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травня 2011 року      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. Володимир-Волинський                           №</w:t>
      </w:r>
      <w:r>
        <w:rPr>
          <w:sz w:val="28"/>
          <w:szCs w:val="28"/>
        </w:rPr>
        <w:t xml:space="preserve"> 23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Програми економічного і соціального розвитку</w:t>
      </w:r>
    </w:p>
    <w:p>
      <w:pPr>
        <w:pStyle w:val="2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у за підсумками 1 кварталу 2011 року</w:t>
      </w:r>
      <w:r>
        <w:rPr>
          <w:rFonts w:cs="Times New Roman" w:ascii="Times New Roman" w:hAnsi="Times New Roman"/>
          <w:sz w:val="28"/>
          <w:szCs w:val="28"/>
          <w:rtl w:val="true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району на 2011 рік (далі – Програма) та інших нормативних документів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Упродовж І кварталу 2011 року в районі  проводилася робота, спрямована на створення умов, необхідних для формування позитивних тенденцій і стабілізації ситуації в галузях економіки.   </w:t>
      </w:r>
    </w:p>
    <w:p>
      <w:pPr>
        <w:pStyle w:val="Normal"/>
        <w:ind w:right="-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lang w:val="uk-UA"/>
        </w:rPr>
        <w:t xml:space="preserve">  </w:t>
      </w:r>
      <w:r>
        <w:rPr>
          <w:sz w:val="28"/>
          <w:szCs w:val="28"/>
        </w:rPr>
        <w:t>Фінансовий результат від звичайної діяльності до оподаткування підприємств району за січень-лютий  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становив </w:t>
      </w:r>
      <w:r>
        <w:rPr>
          <w:sz w:val="28"/>
          <w:szCs w:val="28"/>
          <w:lang w:val="uk-UA"/>
        </w:rPr>
        <w:t>939,7</w:t>
      </w:r>
      <w:r>
        <w:rPr>
          <w:sz w:val="28"/>
          <w:szCs w:val="28"/>
        </w:rPr>
        <w:t xml:space="preserve"> тис. гривень прибутків. Прибутки одержали всі підприємства, які обстежувались.</w:t>
      </w:r>
      <w:r>
        <w:rPr>
          <w:i/>
          <w:sz w:val="28"/>
          <w:lang w:val="uk-UA"/>
        </w:rPr>
        <w:t xml:space="preserve"> </w:t>
      </w:r>
    </w:p>
    <w:p>
      <w:pPr>
        <w:pStyle w:val="TextBody"/>
        <w:suppressAutoHyphens w:val="tru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 xml:space="preserve">        </w:t>
      </w:r>
      <w:r>
        <w:rPr>
          <w:b w:val="false"/>
        </w:rPr>
        <w:t xml:space="preserve">За січень-березень  2011 року обсяг реалізованої промислової продукції склав 67,5 млн. гривень, що становить 23,3% виконання Програми. Обсяг реалізації промислової продукції у відпускних цінах підприємств на одного жителя району досяг 2625  гривень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0 році інвестиції в основний капітал збільшились на 62,9 % порівняно з минулорічним періодом і склали 40,3</w:t>
      </w:r>
      <w:r>
        <w:rPr>
          <w:sz w:val="28"/>
          <w:szCs w:val="28"/>
        </w:rPr>
        <w:t xml:space="preserve"> млн. гривень</w:t>
      </w:r>
      <w:r>
        <w:rPr>
          <w:lang w:val="uk-UA"/>
        </w:rPr>
        <w:t xml:space="preserve">. </w:t>
      </w:r>
      <w:r>
        <w:rPr>
          <w:i/>
          <w:lang w:val="uk-UA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I кварталі 2011 року населенню району через споживчий рино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усіма каналами реалізовано споживчих товарів на суму 34 млн. грн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у порівнянних цінах на 23,4 відсотка більше проти аналогічного періоду попереднього року. Виконання Програми склало 21,2%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Середньомісячна заробітна плата</w:t>
      </w:r>
      <w:r>
        <w:rPr>
          <w:sz w:val="28"/>
          <w:szCs w:val="28"/>
          <w:lang w:val="uk-UA"/>
        </w:rPr>
        <w:t xml:space="preserve"> штатних працівників (по визначеному колу підприємств) за січень – березень  2011 року збільшилась у порівнянні з відповідним періодом 2010 року на 13 відсотків і становила 1533 гривні (в Програмі заплановано 1550 грн.).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ряд з позитивними тенденціями в економіці району є ряд недоліків, що уповільнюють темпи економічного зрост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таном на 1 квітня 2011 року у  господарствах, які ввійшли до основного кола, утримувалось на 9,5 відсотка менше великої рогатої худоби, ніж торік, в тому числі менше  корів – на 0,2 %,  та свиней на 10,2 %.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кладною залишається ситуація у житлово-комунальній сфері. </w:t>
      </w:r>
      <w:r>
        <w:rPr>
          <w:b w:val="false"/>
        </w:rPr>
        <w:t xml:space="preserve">Рівень  проплати установ і організацій, що фінансуються з місцевих бюджетів за спожиті електроенергію та природний газ  станом на 1 квітня  2011 року становив </w:t>
      </w:r>
      <w:r>
        <w:rPr>
          <w:b w:val="false"/>
          <w:szCs w:val="28"/>
        </w:rPr>
        <w:t>98 та 90,6 відсотків</w:t>
      </w:r>
      <w:r>
        <w:rPr>
          <w:b w:val="false"/>
        </w:rPr>
        <w:t xml:space="preserve">. </w:t>
      </w:r>
      <w:r>
        <w:rPr>
          <w:b w:val="false"/>
          <w:szCs w:val="28"/>
        </w:rPr>
        <w:t xml:space="preserve"> Рівень проплати населенням поточних нарахувань за житлово-комунальні послуги та газ становив 95,6 відсотка.</w:t>
      </w:r>
    </w:p>
    <w:p>
      <w:pPr>
        <w:pStyle w:val="2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виконання актів Президента України, Уряду України, стабілізації ситуації в галузях економіки та сферах діяльності, недопущення зниження рівня життя населення, створення умов для реалізації Програми економічних реформ на 20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4 роки "Заможне суспільство, конкурентоспроможна економіка, ефективна влада", враховуючи рішення колегії районної державної адміністрації від 28 квітня 2011 року №  4/2: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Керівникам структурних підрозділів райдержадміністрації, </w:t>
      </w:r>
      <w:r>
        <w:rPr>
          <w:sz w:val="28"/>
          <w:szCs w:val="28"/>
        </w:rPr>
        <w:t>Устилузькому міському і сільським головам</w:t>
      </w:r>
      <w:r>
        <w:rPr>
          <w:sz w:val="28"/>
          <w:szCs w:val="28"/>
          <w:lang w:val="uk-UA"/>
        </w:rPr>
        <w:t>:</w:t>
      </w:r>
    </w:p>
    <w:p>
      <w:pPr>
        <w:pStyle w:val="2"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У</w:t>
      </w:r>
      <w:r>
        <w:rPr>
          <w:rFonts w:cs="Times New Roman" w:ascii="Times New Roman" w:hAnsi="Times New Roman"/>
          <w:sz w:val="28"/>
          <w:szCs w:val="28"/>
        </w:rPr>
        <w:t>зяти до відома, що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протокольного рішення від 22 лютого 2011 року за результатами засідання Комітету з економічних  реформ при Президентові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іоритетними напрямками впровадження економічних реформ у 2011 році будуть: розвиток сільського господарства та проведення земельної реформи; реформування системи пенсійного страхування та системи соціальної підтримки; реформування системи медичного обслуговування; реформування системи освіти; упровадження енергетичної стратег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.2.Відповідно до повноважень забезпечити реалізацію заходів, спрямованих на </w:t>
      </w:r>
      <w:r>
        <w:rPr>
          <w:b w:val="false"/>
          <w:bCs/>
        </w:rPr>
        <w:t xml:space="preserve">посилення економічної активності та </w:t>
      </w:r>
      <w:r>
        <w:rPr>
          <w:b w:val="false"/>
        </w:rPr>
        <w:t>досягнення пріоритетів розвитку, передбачених Програмою.</w:t>
      </w:r>
    </w:p>
    <w:p>
      <w:pPr>
        <w:pStyle w:val="2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агропромислового розвитку райдержадміністрації (Кравчук Ю.І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1. Організувати залучення додаткових фінансових ресурсів для придбання до повної потреби на проведення весняно-польових робіт паливно-мастильних матеріалів, мінеральних добрив та пестицидів шляхом реалізації сільгосптоваровиробниками всіх форм власності зерна і цукру за форвардними операці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2. Організувати проведення в повному обсязі  робіт з догляду за посівами озимих і ярих зернових культур, включаючи їх підживлення та інтегрований захист від бур’янів, хвороб та шкідни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3. Сприяти розвитку особистих селянських господарств шляхом посилення фінансового стимулювання, насамперед – тваринниц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 Забезпечити збереження та нарощування чисельності поголів’я  сільськогосподарських тварин. Активізувати організаційну роботу із закупівлі телят у населення для відновлення маточного поголів’я сільськогосподарських підприємств та молодняку для відгодівл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5. Забезпечити виконання завдань з обсягів сівби гречки та цукрових буряків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Відділу  житлово–комунального господарства та розвитку інфраструктури райдержадміністрації (Собіпан В.М.), Устилузькому міському і сільським головам</w:t>
      </w:r>
      <w:r>
        <w:rPr>
          <w:sz w:val="28"/>
          <w:szCs w:val="28"/>
          <w:lang w:val="uk-UA"/>
        </w:rPr>
        <w:t>: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  <w:lang w:val="ru-RU"/>
        </w:rPr>
        <w:t>3.</w:t>
      </w:r>
      <w:r>
        <w:rPr>
          <w:b w:val="false"/>
          <w:szCs w:val="28"/>
        </w:rPr>
        <w:t xml:space="preserve">1. Сприяти впровадженню  енергоощадних технологій в закладах житлово– комунального господарства та соціальної сфер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жити заходів по проведенню усіма споживачами своєчасних та в повному обсязі розрахунків за спожиті енергоносії та надані житлово-комунальні послу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4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жити  заходів щодо підвищення якості надання житлово-комунальних послуг. Зобов’язати житлово-комунальні підприємства району проводити перерахунки за надані не в повному обсязі та неякісні житлово-комунальні по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Відділу  економіки райдержадміністрації (Нечай Л.Є.),  Устилузькому міському і сільським головам:</w:t>
      </w:r>
    </w:p>
    <w:p>
      <w:pPr>
        <w:pStyle w:val="2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4.1. Разом із Державною інспекцією з контролю за цінами в області (Куйбіда Т.Я.)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ти проведення комплексу заходів для недопущення необґрунтованого підвищення цін на основні споживчі товари, роботу з аналізу процесів ціноутворення та забезпечення стабільної цінової ситуації на споживчому ринку райо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овести роботу з інформування суб’єктів господарської діяльності про набрання чинності  розпорядження голови обласної державної адміністрації від 12.03.11 № 105 “Про внесення змін до розпорядження першого заступника голови облдержадміністрації від 21 вересня 2007 року № 371”.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5. Державному адміністратору апарату райдержадміністрації забезпечити ефективну роботу дозвільного центру та в обов’язковому порядку участь у його роботі представників місцевих дозвільних органів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у  економіки райдержадміністрації (Нечай Л.Є.), юридичному відділу апарату райдержадміністрації (Захарчук М.Б.), Устилузькому міському і сільським головам забезпечити безумовне виконання вимог Закону України “Про засади державної регуляторної політики у сфері господарської діяльності”, зокрема, щодо перегляду регуляторних актів та відстеження їх результативності. </w:t>
      </w:r>
    </w:p>
    <w:p>
      <w:pPr>
        <w:pStyle w:val="TextBody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7</w:t>
      </w:r>
      <w:r>
        <w:rPr>
          <w:szCs w:val="28"/>
        </w:rPr>
        <w:t xml:space="preserve">. </w:t>
      </w:r>
      <w:r>
        <w:rPr>
          <w:b w:val="false"/>
          <w:szCs w:val="28"/>
        </w:rPr>
        <w:t>Контроль за виконанням цього розпорядження покласти на заступників голови районної державної адміністрації відповідно до розподілу функціональних обов’яз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В. СКУБА                             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чай  20 485</w:t>
      </w:r>
    </w:p>
    <w:p>
      <w:pPr>
        <w:pStyle w:val="Normal"/>
        <w:ind w:right="94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9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344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44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9pt;height:23.1pt;mso-wrap-distance-left:0pt;mso-wrap-distance-right:0pt;mso-wrap-distance-top:0pt;mso-wrap-distance-bottom:0pt;margin-top:0.05pt;mso-position-vertical-relative:text;margin-left:-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">
    <w:name w:val="WW-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 w:val="24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3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1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8:00Z</dcterms:created>
  <dc:creator>402-в</dc:creator>
  <dc:description/>
  <cp:keywords/>
  <dc:language>en-US</dc:language>
  <cp:lastModifiedBy>Myroslav</cp:lastModifiedBy>
  <cp:lastPrinted>2011-04-27T16:21:00Z</cp:lastPrinted>
  <dcterms:modified xsi:type="dcterms:W3CDTF">2011-05-18T07:19:00Z</dcterms:modified>
  <cp:revision>6</cp:revision>
  <dc:subject/>
  <dc:title> </dc:title>
</cp:coreProperties>
</file>