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 квітня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          м. Володимир-Волинський                            №  </w:t>
      </w:r>
      <w:r>
        <w:rPr>
          <w:sz w:val="28"/>
          <w:szCs w:val="28"/>
        </w:rPr>
        <w:t>1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пеціалізовані служби цивільного захист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 xml:space="preserve"> 2, 6, 31, 35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",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віль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" </w:t>
      </w:r>
      <w:r>
        <w:rPr>
          <w:sz w:val="28"/>
          <w:szCs w:val="28"/>
          <w:lang w:val="uk-UA"/>
        </w:rPr>
        <w:t xml:space="preserve">та на виконання розпорядження голови обласної державної адміністрації 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квітня 2011 року № 152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іалізова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б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ві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із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ти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прямова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пе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е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і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атері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льтур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іннос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вкіл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гатив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лід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звичай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лив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Сформ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іалізова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б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ві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розділ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ериторіальних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ністерст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організаці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іалізова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ві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є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Начальник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іалізова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ві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зна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рів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розділ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ериторі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ністерств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ормова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б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3. Начальни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еціалізова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охорони громадського порядку призначити заступник</w:t>
      </w:r>
      <w:r>
        <w:rPr>
          <w:sz w:val="28"/>
          <w:szCs w:val="28"/>
          <w:lang w:val="uk-UA"/>
        </w:rPr>
        <w:t>а началь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-Волинського міського відділу (з обслуговування міста та району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МВ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4. Начальникам спеціалізованих служб цивільного захист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изначити організаційні структури та склад формувань служб цивільного захист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изначити керівний склад служб та персональний склад штабів служб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3. Забезпечити розроблення (уточнення) в підпорядкованих спеціалізованих службах цивільного захисту рай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документів згідно з Примірним переліком документів з питань цивільного захисту, визначених для розроблення та використання органами виконавчої влади, на підприємствах, в установах та організаціях, затвердженим наказом  Міністерства    надзвичайних    ситуацій   України   від  28 грудня 2010 року № </w:t>
      </w:r>
      <w:r>
        <w:rPr>
          <w:color w:val="000000"/>
          <w:sz w:val="28"/>
          <w:szCs w:val="28"/>
        </w:rPr>
        <w:t>96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 xml:space="preserve">Устилузькому міському та сільським головам - </w:t>
      </w:r>
      <w:r>
        <w:rPr>
          <w:sz w:val="28"/>
          <w:szCs w:val="28"/>
        </w:rPr>
        <w:t xml:space="preserve">начальникам цивільного </w:t>
      </w:r>
      <w:r>
        <w:rPr>
          <w:sz w:val="28"/>
          <w:szCs w:val="28"/>
          <w:lang w:val="uk-UA"/>
        </w:rPr>
        <w:t>захисту на підпорядкованій території</w:t>
      </w:r>
      <w:r>
        <w:rPr>
          <w:sz w:val="28"/>
          <w:szCs w:val="28"/>
        </w:rPr>
        <w:t xml:space="preserve"> до 1 липня 2011 року організаційно-штатну структуру та документацію спеціалізованих служб цивільного захисту привести у відповідність до цього розпорядженн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Контроль за виконанням цього розпорядження покласти на першого заступника голов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Луцюка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          В. 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 213 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690" w:hanging="369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765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03:00Z</dcterms:created>
  <dc:creator>evtuh</dc:creator>
  <dc:description/>
  <cp:keywords/>
  <dc:language>en-US</dc:language>
  <cp:lastModifiedBy>Myroslav</cp:lastModifiedBy>
  <cp:lastPrinted>2011-04-12T09:53:00Z</cp:lastPrinted>
  <dcterms:modified xsi:type="dcterms:W3CDTF">2011-04-18T13:37:00Z</dcterms:modified>
  <cp:revision>30</cp:revision>
  <dc:subject/>
  <dc:title> </dc:title>
</cp:coreProperties>
</file>