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en-US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12.01.</w:t>
      </w:r>
      <w:r>
        <w:rPr>
          <w:sz w:val="28"/>
          <w:szCs w:val="28"/>
          <w:lang w:val="uk-UA"/>
        </w:rPr>
        <w:t>2011 №</w:t>
      </w:r>
      <w:r>
        <w:rPr>
          <w:sz w:val="28"/>
          <w:szCs w:val="28"/>
          <w:lang w:val="en-US"/>
        </w:rPr>
        <w:t xml:space="preserve"> 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 власникам сертифікатів на земельну частку(пай), яким виділяються в натурі( на місцевості) земельні ділянки для ведення особистого селянського господар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44"/>
        <w:gridCol w:w="2617"/>
        <w:gridCol w:w="1260"/>
        <w:gridCol w:w="12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п/п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імя та по батькові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ділян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насюк Майя Васил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дковська Марина Семен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пюк Микола Андрій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Льв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2; 263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сюк Анатолій Як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іюк Валентина Як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чук Василь Леонтій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.2; 140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тошук Віктор Віктор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чипорук Євгенія Степан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Горох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исак Раїса Миколаї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амчук Володимир Федор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.1; 263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вчук Наталія Васил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рко Галина Васил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ндрук Лідія Васил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отяч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скалюк Василь Володимир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чипоровська Ольга Петр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Федор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сєйкіна Ольга Володимир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ок Людмила Олексії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бка Петро Кузьм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Нововолин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бка Олег Петр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Нововолин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дисюк Сергій Григор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Ко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берук Олександр Василь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йтичук Любов Ілларіон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евич Андрій Віктор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ько Сергій Василь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мич Федір Федосій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ярчук Віта Федор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Нововолин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арук Микола Миколай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упко Євгенія Сергії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вчук Людмила Семен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Турій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чипорук Ганна Арсен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арічч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йда Наталія Миколаї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Любом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адков Валентин Борис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чук Микола Миколай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бан  Віталій  Анатолій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бан Віталій Анатолій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дінова Тетяна Євген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яшук Василь Степан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арук Євгенія Василі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берук Раїса Зіновії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берук Святослав Андрій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керівника апарату-                                                                                               начальник відділу організаційно-кадр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апарату райдержадміністрації                                                 С.Романюк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19:00Z</dcterms:created>
  <dc:creator>Надя</dc:creator>
  <dc:description/>
  <cp:keywords/>
  <dc:language>en-US</dc:language>
  <cp:lastModifiedBy>Myroslav</cp:lastModifiedBy>
  <dcterms:modified xsi:type="dcterms:W3CDTF">2011-01-17T07:51:00Z</dcterms:modified>
  <cp:revision>22</cp:revision>
  <dc:subject/>
  <dc:title/>
</cp:coreProperties>
</file>