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0"/>
          <w:lang w:val="en-US"/>
        </w:rPr>
        <w:t>V</w:t>
      </w:r>
      <w:r>
        <w:rPr>
          <w:sz w:val="28"/>
          <w:szCs w:val="20"/>
          <w:lang w:val="uk-UA"/>
        </w:rPr>
        <w:t>ІІ. Напрями діяльності та заходи Програми</w:t>
      </w:r>
    </w:p>
    <w:p>
      <w:pPr>
        <w:pStyle w:val="Normal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301"/>
        <w:gridCol w:w="3598"/>
        <w:gridCol w:w="9"/>
        <w:gridCol w:w="1253"/>
        <w:gridCol w:w="3064"/>
        <w:gridCol w:w="1255"/>
        <w:gridCol w:w="1625"/>
        <w:gridCol w:w="1980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зв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прям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яльності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релік заходів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грами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о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конан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у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ці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жерел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фінанс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нн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ієнтовн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н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тис. гр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чікув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ий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зультат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trHeight w:val="5042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бір необхідної інформації про поховання та  пов’язані з ними історичні події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-поповнювати банк даних      про поховання жертв війни, національно визвольних змагань, політичних репресій, голодоморів та депортацій; </w:t>
            </w:r>
          </w:p>
          <w:p>
            <w:pPr>
              <w:pStyle w:val="Normal"/>
              <w:ind w:left="36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 залучати учнівську молодь до збирання документальних матеріалів, свідчень учасників війни, національно-визвольних змагань, очевидців політичних репресій, голодоморів і примусових виселень для поповнення фондів музеїв, використання цих матеріалів у навчально-виховному процесі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- 201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к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1 -201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ки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иконкоми міської та сільських рад, відділи освіти, культури та туризму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райдержадміністраці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освіти райдержадміністрації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приятиме інформуванню громадськості про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хован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приятиме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ізнанню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сторично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авди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хованню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християнської моралі та патріотизму</w:t>
            </w:r>
          </w:p>
        </w:tc>
      </w:tr>
      <w:tr>
        <w:trPr>
          <w:trHeight w:val="5228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формування громадськості про поховання та  пов’язані з ними історичні поді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- проводити  у шкільних музеях, бібліотеках тематичні заходи присвячені пам’яті жертв війни, національно-визвольних змагань,  репресій та депортацій;</w:t>
            </w:r>
          </w:p>
          <w:p>
            <w:pPr>
              <w:pStyle w:val="Normal"/>
              <w:ind w:lef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порушувати клопотання перед   релігійними громадами району щодо щорічного проведення ними поминальних панахид за жертвами війни, національно-визвольних змагань, політичних репресій голодоморів та депортацій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 сприяти висвітленню в місцевих засобах масової інформації теми жертовності в українській історії, належного вшанування пам’яті про полеглих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-201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к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вень, листопад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ок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-201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роки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ідділи культури та туризму, освіти райдержадміністраці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ектор з питань внутрішньої політики та зв’язків з громадськістю апарату райдержадміністраці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ектор з питань внутрішньої політики та зв’язків з громадськістю апарату райдержадміністрації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приятиме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ізнанню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сторично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авд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хован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християнської моралі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илосерд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роджен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сторичної пам’яті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дійснення інвентаризації існуючих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ладовищ і поховань на території району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- проводити інвентаризацію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снуючих кладовищ і поховань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скласти детальні описи військових поховань</w:t>
            </w:r>
          </w:p>
          <w:p>
            <w:pPr>
              <w:pStyle w:val="Normal"/>
              <w:ind w:lef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ок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 року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конкоми сільських та Устилузької міської рад,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ідділи будівництва та архітектури, житлово-комунального господарства та розвитку інфраструктури, культури та туризму райдержадміністраці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иконкоми сільських та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стилузької міської рад,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ідділи будівництва та архітектури, житлово-комунального господарства та розвитку інфраструктури, культури та туризму райдержадміністрації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приятиме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лежном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вічненню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ам’яті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гиблих і померлих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приятиме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лежном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вічненню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ам’яті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гиблих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порядкування існуючих кладовищ і поховань на території району та Республіки Польща</w:t>
            </w:r>
          </w:p>
        </w:tc>
        <w:tc>
          <w:tcPr>
            <w:tcW w:w="3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 провести впорядкування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існуючих кладовищ  району та у Республіці Польщ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 рок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конкоми сільських та Устилузької міської рад,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відділи будівництва та архітектури, житлово-комунального господарства та розвитку інфраструктури, культури та туризму  райдержадміністрації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міськрайонне товариство </w:t>
            </w:r>
            <w:r>
              <w:rPr>
                <w:lang w:val="en-US"/>
              </w:rPr>
              <w:t>“</w:t>
            </w:r>
            <w:r>
              <w:rPr>
                <w:lang w:val="uk-UA"/>
              </w:rPr>
              <w:t>Холмщина”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йонний бюдже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хован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християнської моралі</w:t>
            </w:r>
          </w:p>
        </w:tc>
      </w:tr>
      <w:tr>
        <w:trPr>
          <w:trHeight w:val="17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Робота зі спорудження та ремонту пам’ятних знаків, пам’ятників  та меморіалів на території району 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-продовжити роботи зі   встановлення та ремонту пам’ятних знаків, пам’ятників і монументів у місцях  поховань жертв війни, національно-визвольних змагань, політичних репресій, голодоморів і депортацій на території району 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-2015 рок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конкоми сільських та Устилузької міської рад,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відділи будівництва та архітектури, житлово-комунального господарства та розвитку інфраструктури, культури та туризму райдержадміністрації,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міськрайонне товариство </w:t>
            </w:r>
            <w:r>
              <w:rPr>
                <w:lang w:val="en-US"/>
              </w:rPr>
              <w:t>“</w:t>
            </w:r>
            <w:r>
              <w:rPr>
                <w:lang w:val="uk-UA"/>
              </w:rPr>
              <w:t>Холмщина”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в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Небюджетні джерел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приятиме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лежном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вічненню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ам’яті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гиблих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ромадянському примиренню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6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урбота про живих учасників війни, національно-визвольних змагань, які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страждали від політичних репресій та примусових виселень </w:t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-посилити увагу до повсякденних потреб учасників війни, національно-визвольних змагань, громадян, які постраждали від політичних   </w:t>
            </w:r>
          </w:p>
          <w:p>
            <w:pPr>
              <w:pStyle w:val="Normal"/>
              <w:ind w:lef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репресій та примусових виселень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11-2015 рок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конкоми сільських та Устилузької міської рад,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управління праці та  соціального захисту населення райдержадміністрації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твердження історичної та соціальної справедливості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07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9:16:00Z</dcterms:created>
  <dc:creator>Олег Парфенюк</dc:creator>
  <dc:description/>
  <cp:keywords/>
  <dc:language>en-US</dc:language>
  <cp:lastModifiedBy>А</cp:lastModifiedBy>
  <cp:lastPrinted>2010-12-16T11:22:00Z</cp:lastPrinted>
  <dcterms:modified xsi:type="dcterms:W3CDTF">2011-03-11T09:45:00Z</dcterms:modified>
  <cp:revision>24</cp:revision>
  <dc:subject/>
  <dc:title>VІІ</dc:title>
</cp:coreProperties>
</file>