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</w:rPr>
        <w:t xml:space="preserve">                                                                  </w:t>
      </w:r>
      <w:r>
        <w:rPr>
          <w:bCs/>
          <w:color w:val="000000"/>
          <w:sz w:val="28"/>
          <w:lang w:val="uk-UA"/>
        </w:rPr>
        <w:t xml:space="preserve">                </w:t>
      </w:r>
      <w:r>
        <w:rPr>
          <w:bCs/>
          <w:color w:val="000000"/>
          <w:sz w:val="28"/>
          <w:lang w:val="uk-UA"/>
        </w:rPr>
        <w:t>СХВАЛЕНО</w:t>
      </w:r>
      <w:r>
        <w:rPr>
          <w:bCs/>
          <w:color w:val="000000"/>
          <w:sz w:val="28"/>
        </w:rPr>
        <w:t xml:space="preserve">                    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                                                                           </w:t>
      </w:r>
      <w:r>
        <w:rPr>
          <w:bCs/>
          <w:color w:val="000000"/>
          <w:sz w:val="28"/>
          <w:lang w:val="uk-UA"/>
        </w:rPr>
        <w:t>Розпорядження голови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                                                                           </w:t>
      </w:r>
      <w:r>
        <w:rPr>
          <w:bCs/>
          <w:color w:val="000000"/>
          <w:sz w:val="28"/>
          <w:lang w:val="uk-UA"/>
        </w:rPr>
        <w:t>райдержадміністрації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uk-UA"/>
        </w:rPr>
        <w:t xml:space="preserve">                                                                                  </w:t>
      </w:r>
      <w:r>
        <w:rPr>
          <w:bCs/>
          <w:color w:val="000000"/>
          <w:sz w:val="28"/>
          <w:lang w:val="en-US"/>
        </w:rPr>
        <w:t>11</w:t>
      </w:r>
      <w:r>
        <w:rPr>
          <w:bCs/>
          <w:color w:val="000000"/>
          <w:sz w:val="28"/>
          <w:lang w:val="uk-UA"/>
        </w:rPr>
        <w:t xml:space="preserve"> березня 2011 року № </w:t>
      </w:r>
      <w:r>
        <w:rPr>
          <w:bCs/>
          <w:color w:val="000000"/>
          <w:sz w:val="28"/>
          <w:lang w:val="en-US"/>
        </w:rPr>
        <w:t>108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                                                                                                               </w:t>
      </w:r>
      <w:r>
        <w:rPr>
          <w:bCs/>
          <w:color w:val="000000"/>
          <w:sz w:val="28"/>
          <w:lang w:val="uk-UA"/>
        </w:rPr>
        <w:t>ПРОЕКТ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0"/>
          <w:lang w:val="uk-UA"/>
        </w:rPr>
      </w:pPr>
      <w:r>
        <w:rPr>
          <w:bCs/>
          <w:color w:val="000000"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РАЙОННА ПРОГРАМА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увічнення пам’яті жертв війни, політичних репресій та депортацій 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а 2011 – 2015 роки      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І. Паспорт Програми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0"/>
          <w:lang w:val="uk-UA"/>
        </w:rPr>
      </w:pPr>
      <w:r>
        <w:rPr>
          <w:bCs/>
          <w:color w:val="000000"/>
          <w:sz w:val="28"/>
          <w:szCs w:val="20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3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>
          <w:trHeight w:val="16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        органу виконавчої влади про розроблення Програ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станова Кабінету Міністрів України від 20 грудня 2000 року № 1867 „Про затвердження Комплексної програми пошуку і впорядкування поховань жертв війни та політичних репресій” , Обласна програма </w:t>
            </w:r>
            <w:r>
              <w:rPr>
                <w:sz w:val="28"/>
                <w:szCs w:val="20"/>
                <w:lang w:val="uk-UA"/>
              </w:rPr>
              <w:t xml:space="preserve">увічнення пам’яті жертв війни, політичних репресій та депортаці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на 2011 – 2015 роки, затверджена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4.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ектор з питань внутрішньої політики та зв’язків з громадськістю апарату райдержадміністрації, відділи будівництва та архітектури, житлово-комунального господарства та розвитку інфраструктури райдержадміністрації, виконкоми Устилузької міської та сільських р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– 2015 ро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  які беруть участь у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і Програми (для         комплексних програм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льські, міський, районни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алізації Програми,         всього, у тому числі:    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5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місцевих бюджетів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5 тис. грн.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інших джерел (меценати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тис. грн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Визначення проблеми, на розв’язання якої спрямована Програм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Районна Програма </w:t>
      </w:r>
      <w:r>
        <w:rPr>
          <w:sz w:val="28"/>
          <w:szCs w:val="20"/>
          <w:lang w:val="uk-UA"/>
        </w:rPr>
        <w:t xml:space="preserve">увічнення пам’яті жертв війни, політичних репресій та депортацій на період до 2010 року, затверджена рішенням районної ради від    27 червня 2008 року № 18/11, у значній мірі вирішила проблему </w:t>
      </w:r>
      <w:r>
        <w:rPr>
          <w:sz w:val="28"/>
          <w:szCs w:val="28"/>
          <w:lang w:val="uk-UA"/>
        </w:rPr>
        <w:t>спрямування в єдине законодавче русло зусиль влади, громадських, релігійних організацій та окремих громадян і системного підходу з питань увічнення пам’я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 залишились проблеми, які полягають у неналежному усвідомленні громадськістю району цих питань, необхідності впорядкування існуючих кладовищ і поховань, поліпшення стану видатків на цю важливу справ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нової Програми дасть змогу закріпити позитивні напрацювання попередньої, поліпшити ситуацію з фінансуванням робіт з увічнення пам’яті жертв війни, національно-визвольних змагань, політичних репресій, голодоморів та депортацій, популяризувати і підняти питання увічнення пам’яті на високий суспільний рівень і, тим самим, наблизитися до мети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Визначення мети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Програми полягає у відродженні історичної пам’яті, християнської моралі, почуття патріотизму, зміцненні громадянського порозуміння через усвідомлення українським суспільством національних та європейських цінностей шляхом увічнення пам’яті жертв війни, національно-визвольних змагань, політичних репресій, голодоморів та депортацій, належного впорядкування існуючих кладовищ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V. Обґрунтування шляхів і засобів розв’язання проблеми, обсягів та джерел фінансування; строки та етапи виконання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в’язання проблеми найоптимальнішими є такі шляхи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р необхідної інформації про поховання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ування громадськості про поховання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вентаризація існуючих кладовищ і похова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сприяння впорядкуванню кладовищ і поховань жертв війни, національно-визвольних змагань, політичних репресій, голодоморів і депортацій на території району та у Республіці Польщ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вітлення в засобах масової інформації теми жертовності й боротьби в українській історії, належного шанування пам’яті про полегл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 розв’язання проблеми залучаються структурні підрозділи  райдержадміністрації, виконкоми сільських і Устилузької міської рад, архівні установи, заклади освіти та культури, засоби масової інформації, громадські та релігійні організ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иконання Програми розраховано на 2011 – 2015 роки, для чого необхідно 16,5 тис. гривень (ресурсне забезпечення районної Програми увічнення пам’яті жертв війни, політичних репресій та депортацій на 2011 – 2015 роки додаєтьс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жерела фінансування: місцеві бюджети та кошти не бюджетних джере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. Перелік завдань, заходів Програми та результативні показник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мети Програми, необхідно виконати такі завда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проводити пошукову роботу та поповнювати банк даних про поховання зусиллями структурних підрозділів райдержадміністрації, виконкомів сільських та Устилузької сільської рад, архівних установ, навчальних закладів та закладів культури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увати громадськість про поховання та про пов’язані з ними історичні події через засоби масової інформації, зокрема за посередництвом сайту райдержадміністрації, за допомогою музейних і бібліотечних установ, навчальних закла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 періодично здійснювати інвентаризацію існуючих кладовищ і поховань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 виконати роботи зі складання детальних описів військових похова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сприяти упорядкуванню існуючих кладовища та поховання жертв війни, національно-визвольних змагань, політичних репресій, голодоморів та депортацій на території району в Республіці Польщ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виконати роботи з ремонту та реконструкції меморіальних комплексів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одити панахиди у пам’ять жертв війни, національно-визвольних змагань, політичних репресій, голодоморів та депортацій релігійними громадами район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илити увагу до повсякденних потреб громадян – учасників війни, національно-визвольних змагань, що постраждали внаслідок політичних репресій та примусових висел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. Координація та контроль за виконанням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Контроль за виконанням Програми і дотриманням законодавства України щодо вшанування пам’яті жертв війни, політичних репресій та депортацій здійснюється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- виконкомами сільських, Устилузької міської рад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- структурними підрозділами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ординацію роботи з виконання Районної Програми увічнення пам’яті жертв війни, політичних репресій та депортацій на 2011 – 2015 роки здійснює сектор з питань внутрішньої політики та зв’язків з громадськістю апарату райдержадміністрації, якому виконавці заходів Програми щороку до 20 грудня подають інформацію про її викон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ищеназваний структурний підрозділ райдержадміністрації щороку до   10 січня узагальнює інформацію і подає її в облдержадміністрацію для інформування Державної міжвідомчої комісії у справах увічнення пам’яті жертв війни та політичних репресій при Кабінеті Міністрів України та обласної ради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55:00Z</dcterms:created>
  <dc:creator>Олег Парфенюк</dc:creator>
  <dc:description/>
  <cp:keywords/>
  <dc:language>en-US</dc:language>
  <cp:lastModifiedBy>Myroslav</cp:lastModifiedBy>
  <dcterms:modified xsi:type="dcterms:W3CDTF">2011-03-14T07:56:00Z</dcterms:modified>
  <cp:revision>48</cp:revision>
  <dc:subject/>
  <dc:title>ПАСПОРТ</dc:title>
</cp:coreProperties>
</file>