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11 березня</w:t>
      </w:r>
      <w:r>
        <w:rPr>
          <w:sz w:val="28"/>
          <w:lang w:val="uk-UA"/>
        </w:rPr>
        <w:t xml:space="preserve"> 2011 року             м. Володимир-Волинський                        №   </w:t>
      </w:r>
      <w:r>
        <w:rPr>
          <w:sz w:val="28"/>
        </w:rPr>
        <w:t>108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Про проект р</w:t>
      </w:r>
      <w:r>
        <w:rPr>
          <w:sz w:val="28"/>
          <w:szCs w:val="28"/>
          <w:lang w:val="uk-UA"/>
        </w:rPr>
        <w:t>айонної</w:t>
      </w:r>
      <w:r>
        <w:rPr>
          <w:sz w:val="28"/>
          <w:szCs w:val="28"/>
        </w:rPr>
        <w:t xml:space="preserve"> Програми увічнення пам’яті жертв війн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літичних репресій та депортацій на 2011 – 2015 рок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Відповідно до ст. 91 Бюджетного кодексу України і постанови Кабінету Міністрів України від 20 грудня 2000 року № 1867 “Про затвердження Комплексної програми пошуку і впорядкування поховань жертв війни та політичних репресій” з метою увічнення пам’яті жертв війни, національно-визвольних змагань, політичних репресій, голодоморів та депортацій на території району, відродження історичної свідомості, християнської моралі та почуття патріотизму в українських громадян, відновлення історичної справедливості, глибокого усвідомлення громадянами трагічних сторінок української історії, впорядкування всіх існуючих кладовищ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1. Схвалити проект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програми увічнення пам’яті жертв війни, політичних репресій та депортацій на 2011 – 2015 роки (далі – Програма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Сектору з питань внутрішньої політики та зв’язків з громадськістю апарату райдержадміністрації (Н. Голюк) внести проект Програми на розгляд чергової сесії для затвердження районною рад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3. Рекомендувати виконкомам </w:t>
      </w:r>
      <w:r>
        <w:rPr>
          <w:sz w:val="28"/>
          <w:szCs w:val="28"/>
          <w:lang w:val="uk-UA"/>
        </w:rPr>
        <w:t xml:space="preserve">Устилузької міської та сільських </w:t>
      </w:r>
      <w:r>
        <w:rPr>
          <w:sz w:val="28"/>
          <w:szCs w:val="28"/>
        </w:rPr>
        <w:t>рад при формуванні місцевих бюджетів передбачати кошти на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5.  Виконавцям Програми щороку до 20 грудня подавати інформацію про її виконання </w:t>
      </w:r>
      <w:r>
        <w:rPr>
          <w:sz w:val="28"/>
          <w:szCs w:val="28"/>
          <w:lang w:val="uk-UA"/>
        </w:rPr>
        <w:t>сектору</w:t>
      </w:r>
      <w:r>
        <w:rPr>
          <w:sz w:val="28"/>
          <w:szCs w:val="28"/>
        </w:rPr>
        <w:t xml:space="preserve"> з питань внутрішньої політики та зв’язків з громадськістю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 Контроль за виконанням цього розпорядження покласти на заступника голови райдержадміністрації А. 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ка.</w:t>
      </w:r>
    </w:p>
    <w:p>
      <w:pPr>
        <w:pStyle w:val="TextBodyIndent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 xml:space="preserve">державної адміністрації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1-03-11T14:29:00Z</cp:lastPrinted>
  <dcterms:modified xsi:type="dcterms:W3CDTF">2011-03-14T07:55:00Z</dcterms:modified>
  <cp:revision>40</cp:revision>
  <dc:subject/>
  <dc:title> </dc:title>
</cp:coreProperties>
</file>