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1.02.</w:t>
      </w:r>
      <w:r>
        <w:rPr/>
        <w:t xml:space="preserve">2011     </w:t>
      </w:r>
      <w:r>
        <w:rPr>
          <w:lang w:val="en-US"/>
        </w:rPr>
        <w:t xml:space="preserve">          </w:t>
      </w:r>
      <w:r>
        <w:rPr/>
        <w:t xml:space="preserve">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5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 на розробку технічної документації                                                 із землеустрою щодо складання документів, що                                                посвідчують право</w:t>
      </w:r>
      <w:r>
        <w:rPr>
          <w:lang w:val="ru-RU"/>
        </w:rPr>
        <w:t xml:space="preserve"> </w:t>
      </w:r>
      <w:r>
        <w:rPr/>
        <w:t>оренди на земельну ділянку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п.12 розділу Х Перехідних положень Земельного кодексу України, статей 13, 20, 22, 25 Закону України “Про землеустрій”, статі 13 Закону України “Про порядок виділення в натурі (на місцевості) земельних ділянок власникам земельних часток (паїв), заяви жителя с.Заріччя Янця Миколи Степан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1. Надати дозвіл Янцю М.С. на розробку технічної документації із землеустрою щодо складання документів, що посвідчують право оренди на земельну ділянку площею 0,57 га ріллі в урочищі “Біля Маліновського” біля с.Новосілки на території Зарічанської сільської ради з незатребуваних (нерозподілених) земельних ділянок для ведення товарного сільськогосподарського виробництва  з метою надання в оренду терміном на 10 років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2. Технічну документацію із землеустрою щодо складання документів, що посвідчують право оренди на земельну ділянку подати для розгляду та затвердження у встановленому законом порядку.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орді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28:00Z</dcterms:created>
  <dc:creator>amigo</dc:creator>
  <dc:description/>
  <cp:keywords/>
  <dc:language>en-US</dc:language>
  <cp:lastModifiedBy>Myroslav</cp:lastModifiedBy>
  <cp:lastPrinted>2011-02-01T14:50:00Z</cp:lastPrinted>
  <dcterms:modified xsi:type="dcterms:W3CDTF">2011-02-17T09:13:00Z</dcterms:modified>
  <cp:revision>9</cp:revision>
  <dc:subject/>
  <dc:title>Розпорядження Володамир</dc:title>
</cp:coreProperties>
</file>