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36"/>
        <w:jc w:val="left"/>
        <w:rPr/>
      </w:pPr>
      <w:r>
        <w:rPr>
          <w:b w:val="false"/>
          <w:lang w:val="ru-RU"/>
        </w:rPr>
        <w:t>Додаток</w:t>
      </w:r>
      <w:r>
        <w:rPr>
          <w:b w:val="false"/>
        </w:rPr>
        <w:t xml:space="preserve">  3</w:t>
      </w:r>
    </w:p>
    <w:p>
      <w:pPr>
        <w:pStyle w:val="Normal"/>
        <w:ind w:firstLine="4536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>о розпорядження  голови</w:t>
      </w:r>
      <w:r>
        <w:rPr>
          <w:sz w:val="28"/>
          <w:lang w:val="uk-UA"/>
        </w:rPr>
        <w:t xml:space="preserve"> районної</w:t>
      </w:r>
    </w:p>
    <w:p>
      <w:pPr>
        <w:pStyle w:val="Normal"/>
        <w:ind w:firstLine="4536"/>
        <w:rPr>
          <w:sz w:val="28"/>
          <w:lang w:val="uk-UA"/>
        </w:rPr>
      </w:pPr>
      <w:r>
        <w:rPr>
          <w:sz w:val="28"/>
          <w:lang w:val="uk-UA"/>
        </w:rPr>
        <w:t>державної адміністріції</w:t>
      </w:r>
    </w:p>
    <w:p>
      <w:pPr>
        <w:pStyle w:val="Normal"/>
        <w:ind w:firstLine="4536"/>
        <w:rPr/>
      </w:pPr>
      <w:r>
        <w:rPr>
          <w:sz w:val="28"/>
          <w:lang w:val="uk-UA"/>
        </w:rPr>
        <w:t>від 11.02.2011 року № 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2"/>
        <w:rPr>
          <w:lang w:val="uk-UA"/>
        </w:rPr>
      </w:pPr>
      <w:r>
        <w:rPr>
          <w:lang w:val="uk-UA"/>
        </w:rPr>
        <w:t>запасних частин, шанцевого інструменту і заправного інвентарю, що входять у комплекти, які разом з транспортними засобами передаються військовим формуванням на період мобілізації та у воєнний ча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851"/>
        <w:gridCol w:w="42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-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-кіст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ля автомобіл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мпа ф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мпа підфар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ічка зап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ід високої нап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іль перери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ійка контак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овки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кожний автомобіль дл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овки цилі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„КамАЗ”, „Урал-4320”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овки цилі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пневмоприводом галь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 вентилятора (водяний нас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 компресора (генера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дизельним двигуном або пневмоприводом галь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іафрагма бензонасоса із штовхачем у збр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карбюраторним 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пилювач форсунки (насос форсун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з дизель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и для ущільнення  форсунки розміром 14х20х1,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„КамАЗ”, „Урал-4320”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для ущільнення форсунки розміром 10х16х1,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„КамАЗ”,           „Урал-4320”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іафрагма редукційного клапана керування механізмом переключення передач поділювана у збо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„КамАЗ”, „Урал-4320”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ільна апте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пата шт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к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ро (каністра) для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чок (каністра) для ма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мобіл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ідон (каністра) для додаткового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ільки для автомобілів, які не мають запасного ходу за паливом до 500 кіломет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с букси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ожен  автомобіль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ля гусеничних та колісних трак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мпа ф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ічка зап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су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емент фільтрувальний паливного фільтра тонкої очи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 венти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 ген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ід високої нап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льник водяного нас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ланг радіатора верх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ланг радіатора ниж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т башмака гусениці з гай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Т-100, Т-1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йба пружинна болта башмака гусе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 Т-100, Т-1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лець ланки гусе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ДТ-75, Т-74, Т-150, Т-1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нка гусе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ДТ-75, Т-74, Т-150, Т-1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плінт пальця гусе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ДТ-75, Т-74, Т-150, Т-1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овки цилі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ДТ-75, Т-74, Т-150, Т-1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овки циліндрів пускового двиг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які мають пускові двигу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и головки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ник вент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колісних трак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ка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колісних трак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пата шт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кторів усіх ма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к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колісних трак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ро (каністра) для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колісних трак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чок (каністра) для ма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колісних трак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с букси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ожен трактор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ля дорожньо – будівної та підйомно-транспортної техні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мпа ф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всіх автогрейдерів, екскаваторів і катк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ічка зап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ід високої нап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  <w:r>
              <w:rPr>
                <w:lang w:val="uk-UA"/>
              </w:rPr>
              <w:t>ів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іль перери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ійка контак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 вентилятора (водяного насо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ехніки з дизельним та карбюраторним двигун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 компресора (генера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автогрейдерів, екскаваторів, кранів на пневмоходу, автонавантажувачів з дизельним двигуном і пневмоприводом гальм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нка тягового ланцюга з втул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ншейних екскава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лець тягового ланцю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раншейних екскаватор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ав гнучкий гідро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техніки з гідроприводом  робочого обладнан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ільця ущільнюв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пата шт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к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ро (каністра) для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чок  (каністра) для ма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с буксирний або буксир жорст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ш</w:t>
            </w:r>
            <w:r>
              <w:rPr>
                <w:sz w:val="24"/>
              </w:rPr>
              <w:t>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автогрейдерів та автонавантажувачів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и :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Усі автомобілі, трактори, дорожньо-будівельна та підйомно – транспортна техніка, що передаються військовим формуванням, повинна мати інструмент та обладнання, зазначені  у додатках до розпорядження, а також належні технічні паспорти (формуляри) на машини (механізми, агрегати) і електростанції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ім того, на кожному автомобілі, тракторі, одиниці дорожньо-будівної чи підйомно-транспортної техніки повинен бути комплект запасних частин, шанцевого інструменту та заправного інвентарю, зазначеного у цьому додатку.</w:t>
      </w:r>
    </w:p>
    <w:p>
      <w:pPr>
        <w:pStyle w:val="Normal"/>
        <w:ind w:firstLine="851"/>
        <w:jc w:val="both"/>
        <w:rPr/>
      </w:pPr>
      <w:r>
        <w:rPr>
          <w:sz w:val="28"/>
        </w:rPr>
        <w:t>Дорожньо–будівна та підйомн</w:t>
      </w:r>
      <w:r>
        <w:rPr>
          <w:sz w:val="28"/>
          <w:lang w:val="uk-UA"/>
        </w:rPr>
        <w:t>о-</w:t>
      </w:r>
      <w:r>
        <w:rPr>
          <w:sz w:val="28"/>
        </w:rPr>
        <w:t>транспортна техніка, змонтована на автомобілях чи тракторах, повинна мати комплект запасних частин, шанцевого інструменту, заправного інвентарю та засобів підвищення прохідності того автомобіля чи трактора, на базі яких вона змонтована.</w:t>
      </w:r>
    </w:p>
    <w:p>
      <w:pPr>
        <w:pStyle w:val="Heading6"/>
        <w:ind w:firstLine="851"/>
        <w:rPr/>
      </w:pPr>
      <w:r>
        <w:rPr/>
        <w:t>Для несамохідної    дорожньо-будівної та підйомно-транспортної техніки</w:t>
      </w:r>
      <w:r>
        <w:rPr>
          <w:lang w:val="uk-UA"/>
        </w:rPr>
        <w:t xml:space="preserve"> та </w:t>
      </w:r>
      <w:r>
        <w:rPr/>
        <w:t>механізмів</w:t>
      </w:r>
      <w:r>
        <w:rPr>
          <w:lang w:val="uk-UA"/>
        </w:rPr>
        <w:t xml:space="preserve"> </w:t>
      </w:r>
      <w:r>
        <w:rPr/>
        <w:t>(причіпних катків, бетономішалок, дизель</w:t>
      </w:r>
      <w:r>
        <w:rPr>
          <w:lang w:val="uk-UA"/>
        </w:rPr>
        <w:t>-</w:t>
      </w:r>
      <w:r>
        <w:rPr/>
        <w:t>молотів, каменедробильних установок, лісопильних рам, пересувних компресорних станцій) та електронавантажувачів комплекти запасних  частин не потрібні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Запасні частини, що входять до комплекту, повинні бути підготовлені для довгострокового зберігання й упаковані. В упаковку  повинні  бути вкладені пакувальні листи з переліком упакованих деталей та їх кількістю. Шанцевий інструмент та заправний інвентар  можуть перебувати в експлуатації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ід час передачі військовим формуванням автомобілів, тракторів, дорожньо-будівної та підйомно-транспортної техніки, запасні частини, шанцевий інструмент, заправний інвентар та засоби  підвищення прохідності повинні бути розміщенні та закріпленні на автомобілях, тракторах, машинах і електростанція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На обладнання, яке підлягає огляду органами Держстандарту, повинен бути дозвіл від цих органів на право експлуатації, а цистерни для пального, що підлягають калібруванню, повинні мати клеймо організації, яка проводила його перевірку.</w:t>
      </w:r>
    </w:p>
    <w:p>
      <w:pPr>
        <w:pStyle w:val="Normal"/>
        <w:ind w:firstLine="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упник керівника апарату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дрової роботи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                                                    С.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67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98315</wp:posOffset>
              </wp:positionH>
              <wp:positionV relativeFrom="paragraph">
                <wp:posOffset>2800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2.05pt;mso-position-vertical-relative:text;margin-left:33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53:00Z</dcterms:created>
  <dc:creator>Myroslav</dc:creator>
  <dc:description/>
  <cp:keywords/>
  <dc:language>en-US</dc:language>
  <cp:lastModifiedBy>Myroslav</cp:lastModifiedBy>
  <dcterms:modified xsi:type="dcterms:W3CDTF">2011-02-17T08:53:00Z</dcterms:modified>
  <cp:revision>2</cp:revision>
  <dc:subject/>
  <dc:title/>
</cp:coreProperties>
</file>