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5652" w:firstLine="12"/>
        <w:rPr/>
      </w:pPr>
      <w:r>
        <w:rPr>
          <w:sz w:val="28"/>
          <w:szCs w:val="28"/>
          <w:lang w:val="uk-UA"/>
        </w:rPr>
        <w:t>районної державної адміністрації від 10.03.2011 № 10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ерівник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Ц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лан Ярославович – начальник відділення комплектування Володимир-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инського об'єднаного районного військового комісарі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  Григорович – лікар-психіатр центральної районної лікар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АПА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силь  Григорович – начальник відділення кримінальної міліції в справах дітей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одимир – Волинського М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з обслуговування міста та          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йону) УМВС у Волин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9:00Z</dcterms:created>
  <dc:creator>Myroslav</dc:creator>
  <dc:description/>
  <cp:keywords/>
  <dc:language>en-US</dc:language>
  <cp:lastModifiedBy>Myroslav</cp:lastModifiedBy>
  <dcterms:modified xsi:type="dcterms:W3CDTF">2011-03-12T06:59:00Z</dcterms:modified>
  <cp:revision>2</cp:revision>
  <dc:subject/>
  <dc:title/>
</cp:coreProperties>
</file>