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8</w:t>
      </w:r>
      <w:r>
        <w:rPr>
          <w:sz w:val="28"/>
          <w:lang w:val="uk-UA"/>
        </w:rPr>
        <w:t xml:space="preserve"> 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2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адміністративних послуг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38 Закону України ”Про місцеві державні адміністрації”, постанов Кабінету Міністрів України від 27 травня 2009 року   № 532 ”Про затвердження Положення про Реєстр адміністративних послуг”,  від 17 липня 2009 року № 737 “Про заходи щодо упорядкування державних, у тому числі адміністративних послуг”, на виконання розпорядження першого заступника голови облдержадміністрації від 16.12.2010 № 465 “Про заходи щодо впорядкування та поліпшення надання адміністративних послуг в області”, з метою впорядкування і поліпшення надання адміністративних послуг, розширення доступу до інформації, 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 затвердити Перелік адміністративних послуг, що надає Володимир-Волинська районна державна адміністрація (додається)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yroslav</cp:lastModifiedBy>
  <cp:lastPrinted>2011-02-09T12:56:00Z</cp:lastPrinted>
  <dcterms:modified xsi:type="dcterms:W3CDTF">2011-02-11T10:02:00Z</dcterms:modified>
  <cp:revision>29</cp:revision>
  <dc:subject/>
  <dc:title/>
</cp:coreProperties>
</file>