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 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6  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22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szCs w:val="28"/>
        </w:rPr>
        <w:t>П  Л  А 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підприємств питного водозабезпеч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 2011-2012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60"/>
        <w:gridCol w:w="2340"/>
        <w:gridCol w:w="1744"/>
        <w:gridCol w:w="25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контроль герметичності резервуарів чистої води, водонапірних башт, їх очищення та дезинфекцію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ревірку роботи фільтрів-поглиначів, пристроїв для роздачі води в пересувну тару,  усіх трубопроводів,  запірної арматури, люків-лазів та дверей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 та резервуари вод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випробування підземних резервуарів на витоки води з визначенням їх велич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ервуари вод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раз на р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ВУЖКГ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фарбування металічних баків водонапірних башт антикорозійними  фарб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3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овнішній обхід та огляд трас водопровідної мережі, перевіряюч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н координатних табличок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посідання грунту по трасі лінії або поблизу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явність завалів на трасі мережі в місцях розташування </w:t>
            </w:r>
            <w:r>
              <w:rPr/>
              <w:t>колодязів</w:t>
            </w:r>
            <w:r>
              <w:rPr>
                <w:lang w:val="uk-U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69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евірка роботи пожежних гідрантів з  встановленням на них стандера, а також у разі необхідності - заміну скоб, ремонт драбин та зміну криш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 вуличних водорозборах - регулювання і проведення ремонт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 із зміною зношених дета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в півроку згідно граф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0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апобіжні заходи проти замерзання пристроїв і обладнання на мережі (монтування та зняття утеплення, сколювання льод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1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язя, підіймання і опускання люків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сервація і закріплення  систем  поливання зелених насаджень, ремонт і  утеплення  зовнішніх водорозбірних кран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хисту мережі від корозії та електрокорозії блукаючими струм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16" w:firstLine="360"/>
              <w:jc w:val="both"/>
              <w:rPr/>
            </w:pPr>
            <w:r>
              <w:rPr>
                <w:lang w:val="uk-UA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необхідності провести також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сподарства Галинівської, Оваднівської та  Березовичівської с/рад</w:t>
            </w:r>
          </w:p>
        </w:tc>
      </w:tr>
      <w:tr>
        <w:trPr>
          <w:trHeight w:val="4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зовнішньої каналізаційної мереж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філактичні заходи: промивання і прочищання ліній, очищення колодязів (камер) від забруднень тощ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монтні роботи: заміна люків, верхніх і нижніх кришок, встановлення скоб, заміна  драбин,  ремонт  горловин колодязів, піднімання і опускання люків, обслуговування і регулювання засувок, вантузів, шиберів тощ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>господарства Галинівської, Оваднівської та  Березовичівської с/рад,</w:t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53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5:00Z</dcterms:created>
  <dc:creator>Вiддiл контролю</dc:creator>
  <dc:description/>
  <cp:keywords/>
  <dc:language>en-US</dc:language>
  <cp:lastModifiedBy>Sobipan</cp:lastModifiedBy>
  <cp:lastPrinted>2011-04-19T08:14:00Z</cp:lastPrinted>
  <dcterms:modified xsi:type="dcterms:W3CDTF">2011-05-13T11:34:00Z</dcterms:modified>
  <cp:revision>34</cp:revision>
  <dc:subject/>
  <dc:title>                                                                                                        Затверджую</dc:title>
</cp:coreProperties>
</file>