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6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4, 137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Опублікувати в Володимир-Волинській міськрайонній газеті "Слово правди" та розмістити на офіційному сайті Володимир-Волинської районної державної адміністрації офіційну інформацію про виставлення на земельні торги права оренди земельної ділянки загальною площею 56,1759 га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Розмістити на земельній ділянці, право оренди якої виставляється на земельні торги, рекламний щит з офіційною інформацією про об’єкт продаж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овести земельні торги щодо продажу права оренди земельної ділянки загальною площею 56,1759 га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 не раніше  30 днів з моменту опублікування оголошення про проведення земельних торгів в пресі та розміщення на офіційному сайті Володимир-Волинської район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адміністрації                                                                         </w:t>
      </w:r>
      <w:r>
        <w:rPr>
          <w:color w:val="000000"/>
          <w:spacing w:val="-1"/>
          <w:sz w:val="28"/>
          <w:szCs w:val="28"/>
          <w:lang w:val="en-US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Admin</dc:creator>
  <dc:description/>
  <cp:keywords/>
  <dc:language>en-US</dc:language>
  <cp:lastModifiedBy>Mirek</cp:lastModifiedBy>
  <dcterms:modified xsi:type="dcterms:W3CDTF">2011-09-08T07:51:00Z</dcterms:modified>
  <cp:revision>12</cp:revision>
  <dc:subject/>
  <dc:title/>
</cp:coreProperties>
</file>