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 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від 5</w:t>
      </w:r>
      <w:r>
        <w:rPr>
          <w:sz w:val="28"/>
          <w:szCs w:val="28"/>
          <w:lang w:val="uk-UA"/>
        </w:rPr>
        <w:t xml:space="preserve">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16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благоустрою території Володимир-Волинського району на 2011 рік</w:t>
      </w:r>
    </w:p>
    <w:p>
      <w:pPr>
        <w:pStyle w:val="Normal"/>
        <w:rPr/>
      </w:pPr>
      <w:r>
        <w:rPr/>
        <w:t xml:space="preserve">    </w:t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1"/>
        <w:gridCol w:w="4680"/>
        <w:gridCol w:w="36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які необхідно викона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вико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  заходи по  благоустрою в межах адміністративних територі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10 квітня 2011 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роведення</w:t>
            </w:r>
            <w:r>
              <w:rPr>
                <w:sz w:val="26"/>
                <w:szCs w:val="26"/>
                <w:lang w:val="uk-UA"/>
              </w:rPr>
              <w:t xml:space="preserve">  у 2011 роц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 xml:space="preserve">есняної толоки з озеленення </w:t>
            </w:r>
            <w:r>
              <w:rPr>
                <w:sz w:val="26"/>
                <w:szCs w:val="26"/>
                <w:lang w:val="uk-UA"/>
              </w:rPr>
              <w:t>та</w:t>
            </w:r>
            <w:r>
              <w:rPr>
                <w:sz w:val="26"/>
                <w:szCs w:val="26"/>
              </w:rPr>
              <w:t xml:space="preserve"> благоустрою</w:t>
            </w:r>
            <w:r>
              <w:rPr>
                <w:sz w:val="26"/>
                <w:szCs w:val="26"/>
                <w:lang w:val="uk-UA"/>
              </w:rPr>
              <w:t xml:space="preserve"> населених пунктів рай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відділ житлово-комунального господарства та розвитку інфраструктури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вітень-травень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проведення роз’яснювальної роботи в загальноосвітніх навчальних закладах та серед населення, спрямованої на поширення екологічних зна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, виконкоми Устилузької міської та сільських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роботи по впорядкуванню в’їзних  знаків населених пунктів, межових, дорожніх та інших знаків інформаційного характер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філії  «Володимир-Волинська дорожньо-експлуатаційна дільниця» та «Володимир-Волинський автодор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1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відповідно до санітарно-гігієнічних вимог відведені земельні ділянки під звалища твердих побутових від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1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відувати несанкціоновані звалища  твердих побутових відходів на підпорядкованих територія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впорядкування кладовищ, могил, інших місць захоронень та прилеглих до них територі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ремонтувати фасади будинків і споруд, огорожі, провести санітарну підрізку (рубку ) дерев, кущів тощо на закріплених та прилеглих територіях, у скверах, біля пам’ятних знаків, провести омолодження сквер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прибирання тротуарів, обочин та проїжджої частини вулиць, провулків навпроти своїх територій і земельних ділян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ерівники  підприємств, установ та організацій, приватні підприємці, будинковласники, орендарі, власники і користувачі торгівельних павільйо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осадку дерев та кущ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1 травня 2011 року та  з 1 по 30 жовт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грейдерування та підсипку доріг, вулиц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філія «Володимир-Волинський автодо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орядкувати гідрологічний заказник місцевого значення «Луга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 2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рати прибудинкові території багатоквартирних житлових будинків, огородити майданчики під контейнери для зберігання смітт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території виробничих та сільськогосподарських підприєм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 підприємств, установ та організац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рибирання прилеглих територій біля шкіл, дитячих садочків, упорядкування газонів, квітників, ремонт та фарбування огорожі, малих архітектурних форм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ведення у загальноосвітніх навчальних закладах акції „Посади дерево і збережи його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сти в порядок фасади будівель, спортивні, географічні та ігрові майданчи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роз’яснювальну роботу про необхідність охорони природи серед школярів та учнівської молоді, залучивши засоби масової інформ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ивізувати діяльність «зелених» патрулів екологічних  постів в загальноосвітніх закладах рай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овувати проведення бесід, конкурсів, свят, конференцій, виступів екологічних агітбригад з учнями загальноосвітніх шкі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травня 2011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благоустрій лісопаркової частини лісів зеленої зо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Володимир-Волинське лісомисливське господарст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ремонт і підготовку до літнього періоду рекреаційний пункт “Лелеки” (Ішівське лісницт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Володимир-Волинське лісомисливське господарст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травня 2011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ідрізку зелених насаджень, ремонт та фарбування фасадів приміщень на територіях залізничних станцій. Впорядкувати прилеглі території та утримувати в належному стані 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а дистанція цивільних спору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травня 2011ро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b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1:00Z</dcterms:created>
  <dc:creator>Машбюро</dc:creator>
  <dc:description/>
  <cp:keywords/>
  <dc:language>en-US</dc:language>
  <cp:lastModifiedBy>Myroslav</cp:lastModifiedBy>
  <cp:lastPrinted>2009-03-03T10:27:00Z</cp:lastPrinted>
  <dcterms:modified xsi:type="dcterms:W3CDTF">2011-04-07T11:43:00Z</dcterms:modified>
  <cp:revision>5</cp:revision>
  <dc:subject/>
  <dc:title>Затверджую</dc:title>
</cp:coreProperties>
</file>