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5.04.</w:t>
      </w:r>
      <w:r>
        <w:rPr/>
        <w:t xml:space="preserve">2011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5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их ділянок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Ворчин Сукача Валерія Івановича: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Сукачу В.І. на розробку проекту землеустрою щодо відведення земельних ділянок загальною площею 0,84 га ріллі, в тому числі в урочищі “Через дорогу за Геньом” площею 0,22 га, в урочищі “За селом” площею 0,12 га та 0,50 га з земель резервного фонду, які знаходяться в його користуванні біля  с.Ворчин на території Зорянської сільської ради за межами населених пунктів з метою надання в оренду для ведення особистого селянського господар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34:00Z</dcterms:created>
  <dc:creator>amigo</dc:creator>
  <dc:description/>
  <cp:keywords/>
  <dc:language>en-US</dc:language>
  <cp:lastModifiedBy>Myroslav</cp:lastModifiedBy>
  <cp:lastPrinted>2011-01-10T16:36:00Z</cp:lastPrinted>
  <dcterms:modified xsi:type="dcterms:W3CDTF">2011-04-07T11:35:00Z</dcterms:modified>
  <cp:revision>9</cp:revision>
  <dc:subject/>
  <dc:title>Розпорядження Володамир</dc:title>
</cp:coreProperties>
</file>