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4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1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Гали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Гали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Галинів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5 по 13 травня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4 трав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9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yroslav</cp:lastModifiedBy>
  <cp:lastPrinted>2011-02-15T12:37:00Z</cp:lastPrinted>
  <dcterms:modified xsi:type="dcterms:W3CDTF">2011-05-06T06:03:00Z</dcterms:modified>
  <cp:revision>28</cp:revision>
  <dc:subject/>
  <dc:title/>
</cp:coreProperties>
</file>