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TextBodyIndent"/>
        <w:ind w:left="6372" w:hanging="0"/>
        <w:rPr/>
      </w:pPr>
      <w:r>
        <w:rPr>
          <w:sz w:val="28"/>
          <w:szCs w:val="28"/>
        </w:rPr>
        <w:t>від 03.11.2011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 619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місії з питань погашення заборгованості з виплати  заробітної пла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ій, стипендій та інших соціальних виплат та з вивчення ста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 на проблемних підприємствах</w:t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Голова комісії</w:t>
      </w:r>
    </w:p>
    <w:p>
      <w:pPr>
        <w:pStyle w:val="Normal"/>
        <w:rPr>
          <w:i/>
          <w:i/>
          <w:sz w:val="16"/>
          <w:szCs w:val="28"/>
          <w:lang w:val="uk-UA"/>
        </w:rPr>
      </w:pPr>
      <w:r>
        <w:rPr>
          <w:i/>
          <w:sz w:val="16"/>
          <w:szCs w:val="28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31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сник Зіновій Богдан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держадміністрації</w:t>
            </w:r>
          </w:p>
        </w:tc>
      </w:tr>
    </w:tbl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Заступник голови комісії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31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 Юліан Ільк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Секретар комісії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31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юк Світлана Юхим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Члени комісії</w:t>
      </w:r>
      <w:r>
        <w:rPr>
          <w:i w:val="false"/>
          <w:sz w:val="28"/>
          <w:szCs w:val="28"/>
          <w:lang w:val="uk-UA"/>
        </w:rPr>
        <w:t>:</w:t>
      </w:r>
    </w:p>
    <w:p>
      <w:pPr>
        <w:pStyle w:val="Normal"/>
        <w:jc w:val="center"/>
        <w:rPr>
          <w:i/>
          <w:i/>
          <w:sz w:val="8"/>
          <w:szCs w:val="28"/>
          <w:u w:val="single"/>
          <w:lang w:val="uk-UA"/>
        </w:rPr>
      </w:pPr>
      <w:r>
        <w:rPr>
          <w:i/>
          <w:sz w:val="8"/>
          <w:szCs w:val="28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31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економіки 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ук Валентина Миколаї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- начальник бюджетного відділу фінансов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чко Лариса Анатолії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енсійного фонд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м. Володимирі-Волинському та Володимир-Волинському  район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ась Марія Володимир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заступник начальника Володимир-Волинської об’єднаної державної податкової інспек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авна Наталія Євгенії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спеціаліст виконавчої дирекції фонду соціального страхування від нещасних випадків на виробництві та професійних захворюва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 Юрій Іван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агропромислов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озвитк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 Олександр Миколай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татистики у Володимир-Волинському райо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ик Надія Іван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ржавний інспектор праці Територіальної державної інспекції праці у Волинській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ова Ольга Михайл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координаційної ради профспілок район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олодимир Михайл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олова Наталія Володимирівна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міськрайон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аль-Цалко Григорій Адамович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Володимир-Волинської районної виконавчої дирекції Фонду соціального страхув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тимчасової втрати працездатності (за згодою)  </w:t>
            </w:r>
          </w:p>
        </w:tc>
      </w:tr>
    </w:tbl>
    <w:p>
      <w:pPr>
        <w:pStyle w:val="Normal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</w:t>
      </w:r>
    </w:p>
    <w:p>
      <w:pPr>
        <w:pStyle w:val="Normal"/>
        <w:ind w:left="-561" w:right="78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С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5:00Z</dcterms:created>
  <dc:creator>Mirek</dc:creator>
  <dc:description/>
  <cp:keywords/>
  <dc:language>en-US</dc:language>
  <cp:lastModifiedBy>Mirek</cp:lastModifiedBy>
  <dcterms:modified xsi:type="dcterms:W3CDTF">2011-11-29T09:25:00Z</dcterms:modified>
  <cp:revision>2</cp:revision>
  <dc:subject/>
  <dc:title/>
</cp:coreProperties>
</file>