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 серпня 2011 року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 Володимир-Волинський                              №</w:t>
      </w:r>
      <w:r>
        <w:rPr>
          <w:sz w:val="28"/>
          <w:szCs w:val="28"/>
        </w:rPr>
        <w:t xml:space="preserve"> 3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у за підсумками першого півріччя 2011 року</w:t>
      </w:r>
      <w:r>
        <w:rPr>
          <w:rFonts w:cs="Times New Roman" w:ascii="Times New Roman" w:hAnsi="Times New Roman"/>
          <w:sz w:val="28"/>
          <w:szCs w:val="28"/>
          <w:rtl w:val="tru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1 рік (далі – Програма) та інших нормативних документі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продовж першого півріччя 2011 року в районі  проводилася робота, спрямована на створення умов, необхідних для формування позитивних тенденцій і стабілізації ситуації в галузях економіки.  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lang w:val="uk-UA"/>
        </w:rPr>
        <w:t xml:space="preserve">  </w:t>
      </w:r>
      <w:r>
        <w:rPr>
          <w:sz w:val="28"/>
          <w:szCs w:val="28"/>
        </w:rPr>
        <w:t>Фінансовий результат від звичайної діяльності до оподаткування підприємств району за січень-</w:t>
      </w:r>
      <w:r>
        <w:rPr>
          <w:sz w:val="28"/>
          <w:szCs w:val="28"/>
          <w:lang w:val="uk-UA"/>
        </w:rPr>
        <w:t xml:space="preserve">травень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становив </w:t>
      </w:r>
      <w:r>
        <w:rPr>
          <w:sz w:val="28"/>
          <w:szCs w:val="28"/>
          <w:lang w:val="uk-UA"/>
        </w:rPr>
        <w:t>8,3 млн. грн. прибутків</w:t>
      </w:r>
      <w:r>
        <w:rPr>
          <w:sz w:val="28"/>
          <w:szCs w:val="28"/>
        </w:rPr>
        <w:t>. Прибутки о</w:t>
      </w:r>
      <w:r>
        <w:rPr>
          <w:sz w:val="28"/>
          <w:szCs w:val="28"/>
          <w:lang w:val="uk-UA"/>
        </w:rPr>
        <w:t>тримали</w:t>
      </w:r>
      <w:r>
        <w:rPr>
          <w:sz w:val="28"/>
          <w:szCs w:val="28"/>
        </w:rPr>
        <w:t xml:space="preserve"> всі підприємства, які обстежувались.</w:t>
      </w:r>
      <w:r>
        <w:rPr>
          <w:i/>
          <w:sz w:val="28"/>
          <w:lang w:val="uk-UA"/>
        </w:rPr>
        <w:t xml:space="preserve"> </w:t>
      </w:r>
    </w:p>
    <w:p>
      <w:pPr>
        <w:pStyle w:val="TextBody"/>
        <w:suppressAutoHyphens w:val="tru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 xml:space="preserve">        </w:t>
      </w:r>
      <w:r>
        <w:rPr>
          <w:b w:val="false"/>
        </w:rPr>
        <w:t xml:space="preserve">За січень-червень 2011 року обсяг реалізованої промислової продукції склав </w:t>
      </w:r>
      <w:r>
        <w:rPr>
          <w:b w:val="false"/>
          <w:szCs w:val="28"/>
        </w:rPr>
        <w:t>157,3 млн.</w:t>
      </w:r>
      <w:r>
        <w:rPr>
          <w:szCs w:val="28"/>
        </w:rPr>
        <w:t xml:space="preserve"> </w:t>
      </w:r>
      <w:r>
        <w:rPr>
          <w:b w:val="false"/>
        </w:rPr>
        <w:t xml:space="preserve">грн., що становить 45,6 % виконання Програми. Обсяг реалізації промислової продукції у відпускних цінах підприємств на одного жителя району досяг 6113  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першому півріччі 2011 року населенню району через споживчий рин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усіма каналами реалізовано споживчих товарів на суму 145,8 млн. грн., що у 2,3 раза більше порівняно з відповідним періодом минулого року у порівняних цінах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Програми склало 66,9 %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Середньомісячна заробітна плата</w:t>
      </w:r>
      <w:r>
        <w:rPr>
          <w:sz w:val="28"/>
          <w:szCs w:val="28"/>
          <w:lang w:val="uk-UA"/>
        </w:rPr>
        <w:t xml:space="preserve"> штатних працівників (по визначеному колу підприємств) за січень – червень  2011 року збільшилась у порівнянні з відповідним періодом 2010 року на 11 відсотків і склала 1634 грн. (в Програмі заплановано 1550 грн.)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сутня заборгованість з виплати заробітної плати у економічно активних підприємст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більшилися </w:t>
      </w:r>
      <w:r>
        <w:rPr>
          <w:sz w:val="28"/>
          <w:szCs w:val="28"/>
        </w:rPr>
        <w:t xml:space="preserve">на 60,8 відсотка порівняно з </w:t>
      </w:r>
      <w:r>
        <w:rPr>
          <w:sz w:val="28"/>
          <w:szCs w:val="28"/>
          <w:lang w:val="uk-UA"/>
        </w:rPr>
        <w:t>січнем-травнем</w:t>
      </w:r>
      <w:r>
        <w:rPr>
          <w:sz w:val="28"/>
          <w:szCs w:val="28"/>
        </w:rPr>
        <w:t xml:space="preserve"> минулого року</w:t>
      </w:r>
      <w:r>
        <w:rPr>
          <w:sz w:val="28"/>
          <w:szCs w:val="28"/>
          <w:lang w:val="uk-UA"/>
        </w:rPr>
        <w:t xml:space="preserve"> обсяги експорту товар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 січень-червень 2011 року на ринку праці створено </w:t>
      </w:r>
      <w:r>
        <w:rPr>
          <w:sz w:val="28"/>
          <w:szCs w:val="28"/>
        </w:rPr>
        <w:t>165  нових робочих  місць</w:t>
      </w:r>
      <w:r>
        <w:rPr>
          <w:sz w:val="28"/>
          <w:szCs w:val="28"/>
          <w:lang w:val="uk-UA"/>
        </w:rPr>
        <w:t>, що складає 50 відсотків до передбачуваного Програмою річного завдання.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ряд з позитивними тенденціями в економіці району є ряд недоліків, що уповільнюють темпи економічного зростання.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b w:val="false"/>
          <w:szCs w:val="28"/>
        </w:rPr>
        <w:t>Станом на 1 липня 2011 року у  господарствах, які ввійшли до основного кола, утримувалось на 8,8 відсотка менше великої рогатої худоби, ніж торік, в тому числі менше  корів – на 6,3 %  та свиней на 8,2 %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Verdana" w:cs="Verdana" w:ascii="Verdana" w:hAnsi="Verdana"/>
          <w:lang w:val="uk-UA"/>
        </w:rPr>
        <w:t xml:space="preserve">          </w:t>
      </w:r>
      <w:r>
        <w:rPr>
          <w:sz w:val="28"/>
          <w:szCs w:val="28"/>
          <w:lang w:val="uk-UA"/>
        </w:rPr>
        <w:t>Недостатньо залучено в економіку та соціальну сферу району інвестицій в основний капітал.</w:t>
      </w: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тягом першого кварталу 2011 року освоєно 41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тис. грн., що </w:t>
      </w:r>
      <w:r>
        <w:rPr>
          <w:sz w:val="28"/>
          <w:lang w:val="uk-UA"/>
        </w:rPr>
        <w:t>на 12,1 відсотка менше порівняно з січнем-березнем 2010 року (виконання Програми склало 10 відсотків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Обсяг коштів, спрямованих на реалізацію енергозберігаючих заходів, порівняно з першим півріччям 2010 року зменшився на 51,8%.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Складною залишається ситуація у житлово-комунальній сфері. </w:t>
      </w:r>
    </w:p>
    <w:p>
      <w:pPr>
        <w:pStyle w:val="2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З метою усунення наявних недоліків, стабілізації ситуації в економіці району, її галузях та сферах діяльності, недопущення зниження рівня життя населення, реалізації в повному обсязі завдань, визначених у Програм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рішення колегії районної державної адміністрації від 27 липня 2011 року №  7/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Керівникам структурних підрозділів райдержадміністрації, Устилузькому міському і сільським головам відповідно до компетенції у другому півріччі 2011 року забезпечити виконання таких основних завдань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Продовження  позитивної тенденції приросту обсягів виробництва у всіх галузях економіки; детінізація зайнятості, заробітної плати та зростання її рівня;  дерегуляція розвитку бізнесу; залучення інвестицій в економіку району; зменшення кількості об’єктів незаверше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Розробити та погодити в територіальному управлінні Держінспекції з енергозбереження проектно-кошторисну документацію з переведення об”єктів бюджетної сфери з газового на теплоелектричне опалення, альтернативні види палива відповідно до вимог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з відновлювальних джерел енергії та альтернативних видів палива на 2010-2015 рок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Активізувати роботу по залученню міжнародної  та вітчизняної фінансової допомоги через проектну діяльність.</w:t>
      </w:r>
    </w:p>
    <w:p>
      <w:pPr>
        <w:pStyle w:val="2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держадміністрації (Кравчук Ю.І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 Вжити заходів, спрямованих на нарощування продукції тваринництва та недопущення скорочення погол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великої рогатої худо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азом з територіальною інспекцією праці в області (Бондарчук Ю.Т.) ужити заходів щодо недопущення виплати заробітної плати у агроформуваннях району в розмірі, нижчому законодавчо встановленого прожиткового мінімуму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Устилузькому міському і сільським головам</w:t>
      </w:r>
      <w:r>
        <w:rPr>
          <w:sz w:val="28"/>
          <w:szCs w:val="28"/>
          <w:lang w:val="uk-UA"/>
        </w:rPr>
        <w:t>, в</w:t>
      </w:r>
      <w:r>
        <w:rPr>
          <w:sz w:val="28"/>
          <w:szCs w:val="28"/>
        </w:rPr>
        <w:t>ідділу  житлово–комунального господарства та розвитку інфраструктури райдержадміністрації (Собіпан В.М.)</w:t>
      </w:r>
      <w:r>
        <w:rPr>
          <w:sz w:val="28"/>
          <w:szCs w:val="28"/>
          <w:lang w:val="uk-UA"/>
        </w:rPr>
        <w:t xml:space="preserve"> вжити заходів щодо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Кардинального збільшення обсягів з оснащення населених пунктів системами зовнішнього освітл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оліпшення стану моніторингу енергозберігаючих заходів, що здійснюютьс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господарювання на підпорядкованій території, насамперед підприємствами промисловості та житлово-комунального господар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стилузькому міському та сільським голо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 Разом з управлінням Держкомзему в Володимир-Волинському районі (Гжиб О.А.) забезпечити укладання і реєстрацію договорів оренди землі з оплатою не менше 3 відсотків грошової оцінки землі та вжити заходів для повного освоєння земель сільськогосподарського призначення з 2012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 Проводити роботу по відновленню роботи дошкільних навчальних закладів відповідно до демографічної ситуації та реальних потреб місцевих громад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Державному адміністратору відділу економіки райдержадміністрації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цюрі Л.М.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  <w:lang w:val="ru-RU"/>
        </w:rPr>
        <w:t>5.</w:t>
      </w:r>
      <w:r>
        <w:rPr>
          <w:b w:val="false"/>
          <w:szCs w:val="28"/>
        </w:rPr>
        <w:t>1. Забезпечити ефективну роботу дозвільного центру та в обов’язковому порядку участь у його роботі представників місцевих дозвільних органів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5.2. Забезпечити видачу дозвільних документів місцевими дозвільними органами відповідно до вимог дозвільного законодавства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5.3. Довести до суб’єктів господарювання та їх громадських об’єднань через місцеві засоби масової інформації та розмістити на веб-сайті інформацію про положення законів України “Про перелік документів дозвільного характеру у сфері господарської діяльності” та “Про внесення змін до Закону України “Про державну систему у сфері господарської діяльності”. Привести власні нормативно-правові акти у відповідність з вищеназваними законом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6. Управлінню праці та соціального забезпечення населення райдержадміністрації (Гимон Ю.І.)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7. Відділу освіти райдержадміністрації (Пашко В.С.) забезпечити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7.1. Виплату заробітної плати працівникам галузі у визначені терміни та повному обсязі. Ужити додаткових заходів щодо недопущення примусового відправлення їх у відпустку без збереження заробітної плати.</w:t>
      </w:r>
    </w:p>
    <w:p>
      <w:pPr>
        <w:pStyle w:val="TextBody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7.2. Належну підготовку навчальних закладів для безперебійної роботи в осінньо-зимовий період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 Керівникам структурних підрозділів райдержадміністрації, Устилузькому міському і сільським головам забезпечити належну підготовку та реалізацію в районі заходів з відзначення 20-ї річниці незалежності України, проведення в області Року Лесі Українки.</w:t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 </w:t>
      </w:r>
      <w:r>
        <w:rPr>
          <w:szCs w:val="28"/>
        </w:rPr>
        <w:t xml:space="preserve"> </w:t>
      </w:r>
      <w:r>
        <w:rPr>
          <w:b w:val="false"/>
          <w:szCs w:val="28"/>
        </w:rPr>
        <w:t>Контроль за виконанням цього розпорядження покласти на заступників голови районної державної адміністрації відповідно до розподілу функціональних обов’язків.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В. СКУБА                            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чай  20 485</w:t>
      </w:r>
    </w:p>
    <w:p>
      <w:pPr>
        <w:pStyle w:val="2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3.1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3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1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55:00Z</dcterms:created>
  <dc:creator>402-в</dc:creator>
  <dc:description/>
  <cp:keywords/>
  <dc:language>en-US</dc:language>
  <cp:lastModifiedBy>Mirek</cp:lastModifiedBy>
  <cp:lastPrinted>2011-04-27T16:21:00Z</cp:lastPrinted>
  <dcterms:modified xsi:type="dcterms:W3CDTF">2011-08-09T08:32:00Z</dcterms:modified>
  <cp:revision>5</cp:revision>
  <dc:subject/>
  <dc:title> </dc:title>
</cp:coreProperties>
</file>