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  <w:lang w:val="ru-RU"/>
        </w:rPr>
        <w:t>3</w:t>
      </w:r>
      <w:r>
        <w:rPr>
          <w:b w:val="false"/>
          <w:spacing w:val="8"/>
        </w:rPr>
        <w:t xml:space="preserve"> березня</w:t>
      </w:r>
      <w:r>
        <w:rPr>
          <w:b w:val="false"/>
          <w:bCs/>
        </w:rPr>
        <w:t xml:space="preserve"> 2011 року              м. Володимир-Волинський                       № </w:t>
      </w:r>
      <w:r>
        <w:rPr>
          <w:b w:val="false"/>
          <w:bCs/>
          <w:lang w:val="ru-RU"/>
        </w:rPr>
        <w:t>90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lang w:val="uk-UA"/>
        </w:rPr>
        <w:t xml:space="preserve">Про роботу виконавчого комітету Зимнівської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ільської ради по здійсненню делегованих повноважень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Зимн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0915" w:leader="none"/>
        </w:tabs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До загального фонду сільського бюджету  за  2010 рік  надійшло  власних та закріплених  дохо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агальну сум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141452 гривні,  що  становить 101,3 відсотка  до річного  призначення.  Додатково мобілізовано до бюджету сільської ради  1848 гривень. 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В порівнянні з 2009  роком   до сільського бюджету одержано  власних доходів  більше  на  8202 гривні, або  на 5,5 відсотка.   У цілому,   із    14 запланованих  у  загальному  фонді  місцевого бюджету  платежів виконано всі.</w:t>
      </w:r>
    </w:p>
    <w:p>
      <w:pPr>
        <w:pStyle w:val="TextBody"/>
        <w:ind w:firstLine="567"/>
        <w:jc w:val="both"/>
        <w:rPr/>
      </w:pPr>
      <w:r>
        <w:rPr>
          <w:bCs/>
          <w:szCs w:val="28"/>
        </w:rPr>
        <w:t xml:space="preserve">На підприємствах, в установах та закладах сільської ради немає боргів по заробітній платі та не виявлено випадків використання нелегальної заробітної плат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, в межах своїх повноважень, здійснюється контроль за використанням та охороною земель.</w:t>
      </w:r>
    </w:p>
    <w:p>
      <w:pPr>
        <w:pStyle w:val="TextBodyIndent"/>
        <w:tabs>
          <w:tab w:val="clear" w:pos="708"/>
          <w:tab w:val="left" w:pos="993" w:leader="none"/>
          <w:tab w:val="left" w:pos="1353" w:leader="none"/>
        </w:tabs>
        <w:rPr/>
      </w:pPr>
      <w:r>
        <w:rPr>
          <w:szCs w:val="28"/>
        </w:rPr>
        <w:t>Значних результатів вдалося досягти у галузі житло-комунального господарства. Зокрема, населені пункти знаходяться у задовільному стані, кладовища забезпечені під’їзними дорогами, водою для поливу зелених насаджень, обслуговуючим персоналом та охороною. Н</w:t>
      </w:r>
      <w:r>
        <w:rPr>
          <w:bCs/>
          <w:szCs w:val="28"/>
          <w:lang w:eastAsia="uk-UA"/>
        </w:rPr>
        <w:t>а ремонт та грейдерування доріг населених пунктів  у 2010 році було використано 13,72 тис.грн., на виконання заходів</w:t>
      </w:r>
      <w:r>
        <w:rPr>
          <w:szCs w:val="28"/>
        </w:rPr>
        <w:t xml:space="preserve"> Комплексної програми з енергозбереження району на 2007-2010 роки</w:t>
      </w:r>
      <w:r>
        <w:rPr>
          <w:bCs/>
          <w:szCs w:val="28"/>
          <w:lang w:eastAsia="uk-UA"/>
        </w:rPr>
        <w:t xml:space="preserve"> - 259,86 тис.грн. С</w:t>
      </w:r>
      <w:r>
        <w:rPr/>
        <w:t xml:space="preserve">таном на 01.01.2011 у с. Зимне функціонує 74 світлоточки, </w:t>
      </w:r>
      <w:r>
        <w:rPr>
          <w:szCs w:val="28"/>
        </w:rPr>
        <w:t>запроваджено централізований вивіз сміття з усіх населених пунктів сільської ради.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00"/>
        <w:ind w:firstLine="567"/>
        <w:jc w:val="both"/>
        <w:rPr/>
      </w:pPr>
      <w:r>
        <w:rPr>
          <w:sz w:val="28"/>
          <w:szCs w:val="28"/>
          <w:lang w:val="uk-UA"/>
        </w:rPr>
        <w:t>Виконавчим комітетом сільської ради належно здійснюється контроль за дотриманням містобудівного законодавства. У населених пунктах ради випадків самочинного будівництва не виявлено і дотримуються вимоги містобудівної документації при забудові відповідних територій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лід відмітити, що державна політика у галузі молоді та спорту реалізується на високому рівні.</w:t>
      </w:r>
    </w:p>
    <w:p>
      <w:pPr>
        <w:pStyle w:val="31"/>
        <w:tabs>
          <w:tab w:val="clear" w:pos="708"/>
          <w:tab w:val="left" w:pos="10915" w:leader="none"/>
        </w:tabs>
        <w:spacing w:lineRule="atLeast" w:line="200"/>
        <w:ind w:left="0" w:right="0" w:firstLine="570"/>
        <w:rPr/>
      </w:pPr>
      <w:r>
        <w:rPr/>
        <w:t>На постійному контролі виконавчого комітету перебувають питання соціального захисту неповнолітніх, проведення профілактичної роботи з підлітками, які схильні до правопорушень, запобігання дитячій бездоглядності та соціальному сирітству, своєчасного виявлення неблагополучних сімей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Водночас у роботі виконавчого комітету залишається ще ряд невирішених питань.</w:t>
      </w:r>
    </w:p>
    <w:p>
      <w:pPr>
        <w:pStyle w:val="31"/>
        <w:tabs>
          <w:tab w:val="clear" w:pos="708"/>
          <w:tab w:val="left" w:pos="10915" w:leader="none"/>
        </w:tabs>
        <w:spacing w:lineRule="atLeast" w:line="200"/>
        <w:ind w:left="0" w:right="49" w:firstLine="540"/>
        <w:rPr/>
      </w:pPr>
      <w:r>
        <w:rPr/>
        <w:t>Недостатньо надходить податок з  доходів фізичних осіб  з  орендованих паїв. Зокрема, по ФГ  Харука Т.В. за орендовані паї   кошти  в 2010 році  не сплачувалися.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хуються в залишках кошти по податку з власників транспортних засобів  та інших самохідних машин та механізмів, від відшкодування втрат сільськогосподарського та лісогосподарського виробництва, по фонду охорони навколишнього природного середовища, цільовому фонду, по бюджету розвитку.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ативним моментом є і те, що у селах Шистів та Фалемичі відсутні функціонуючі заклади торгівлі.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ільській раді здійснює свою діяльність комунальне господарство, проте,  затверджений тариф на водопостачання не покриває фактичний, що приводить  в кінцевому результаті до збитковості  господарства. Сума збитків по фінансово-господарській діяльності за 2010 рік становить 1233 гривні.</w:t>
      </w:r>
    </w:p>
    <w:p>
      <w:pPr>
        <w:pStyle w:val="TextBodyIndent"/>
        <w:rPr/>
      </w:pPr>
      <w:r>
        <w:rPr>
          <w:szCs w:val="28"/>
        </w:rPr>
        <w:t xml:space="preserve">Генеральні плани сіл Зимне, Фалемичі та Шистів втратили актуальність. На жаль, вже понад 20 років містобудівна документація для населених пунктів ради не оновлювалась, за винятком приміської частини с. Зимне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е здана в експлуатацію церква у с. Фалемичі, хоча в ній уже тривають богослужіння. 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ряд не вирішених питань і у роботі закладів культури, зокрема, потребує покращення матеріально-технічна база бібліотеки-філії с. Зимне та клубу          с. Шистів, яким недостатньо проводиться робота по залученню дітей та молоді до участі у заходах, потрібно також активізувати роботу колективів аматорського мистецтва клубу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свідчать результати перевірки, є деякі упущення під час ведення трудових книжок, особових справ та особових карток посадових осіб сільської ради форми П-2ДС, під час підготовки проектів розпоряджень сільського голови з кадрових питань, заповнення декларацій про доходи, у роботі із ведення загального діловодства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блемним питанням лишається відсутність кімнати для зберігання архівних документів, які </w:t>
      </w:r>
      <w:r>
        <w:rPr>
          <w:color w:val="000000"/>
          <w:spacing w:val="-1"/>
          <w:sz w:val="28"/>
          <w:szCs w:val="28"/>
        </w:rPr>
        <w:t xml:space="preserve">зберігаються в шафах, </w:t>
      </w:r>
      <w:r>
        <w:rPr>
          <w:color w:val="000000"/>
          <w:spacing w:val="-1"/>
          <w:sz w:val="28"/>
          <w:szCs w:val="28"/>
          <w:lang w:val="uk-UA"/>
        </w:rPr>
        <w:t>що</w:t>
      </w:r>
      <w:r>
        <w:rPr>
          <w:color w:val="000000"/>
          <w:spacing w:val="-1"/>
          <w:sz w:val="28"/>
          <w:szCs w:val="28"/>
        </w:rPr>
        <w:t xml:space="preserve"> не закриваються на замок і не опломбовуються.</w:t>
      </w:r>
    </w:p>
    <w:p>
      <w:pPr>
        <w:pStyle w:val="31"/>
        <w:ind w:left="0" w:right="0" w:firstLine="539"/>
        <w:rPr/>
      </w:pPr>
      <w:r>
        <w:rPr/>
        <w:t xml:space="preserve"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24.02.2011 № 2/1: </w:t>
      </w:r>
    </w:p>
    <w:p>
      <w:pPr>
        <w:pStyle w:val="31"/>
        <w:rPr/>
      </w:pPr>
      <w:r>
        <w:rPr/>
        <w:t>1. Роботу виконавчого комітету Зимн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Зимнів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>2.3. Вжити заходів щодо розвитку торгівельної мережі в населених пунктах ради та виготовлення нової містобудівної документації.</w:t>
      </w:r>
    </w:p>
    <w:p>
      <w:pPr>
        <w:pStyle w:val="31"/>
        <w:rPr/>
      </w:pPr>
      <w:r>
        <w:rPr/>
        <w:t xml:space="preserve">2.4. </w:t>
      </w:r>
      <w:r>
        <w:rPr>
          <w:color w:val="000000"/>
          <w:spacing w:val="2"/>
        </w:rPr>
        <w:t>Привести тарифи на житлово-комунальні послуги до економічно-обгрунтованих витрат.</w:t>
      </w:r>
    </w:p>
    <w:p>
      <w:pPr>
        <w:pStyle w:val="31"/>
        <w:rPr/>
      </w:pPr>
      <w:r>
        <w:rPr/>
        <w:t>3. Сільському голові Католику В.А.:</w:t>
      </w:r>
    </w:p>
    <w:p>
      <w:pPr>
        <w:pStyle w:val="31"/>
        <w:rPr/>
      </w:pPr>
      <w:r>
        <w:rPr/>
        <w:t xml:space="preserve">3.1. Взяти на особистий контроль стан грошових надходжень до сільського бюджету.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Вживати заходів щодо покращення матеріально-технічної бази бібліотеки-філії та клубу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3. Активізувати роботу клубу с. Шистів по залученню дітей та молоді до участі у заходах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ід час оформлення відповідних документів забезпечити безумовне дотримання: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ку ведення особових справ, затвердженого постановою Кабінету Міністрів України від 25.05.1998 № 731;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- Методичних рекомендацій щодо заповнення декларацій про доходи, затверджених наказом Міністерства фінансів України від 09.04.2001 № 175, із змінами та доповненнями від 27.02.2002;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нструкції про порядок ведення трудових книжок, затвердженої наказом Міністерства праці України, Міністерства юстиції України, міністерства соціального захисту України від 29.07.93 № 58, із змінами, внесеними згідно з наказом Мінпраці  та соцполітики № 259/34/5 від 08.06.2001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 xml:space="preserve">3.5. Усунути недоліки під час підготовки проектів розпоряджень сільського голови з кадрових питань та під час ведення загального діловодства.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Забезпечити належне</w:t>
      </w:r>
      <w:r>
        <w:rPr>
          <w:color w:val="000000"/>
          <w:sz w:val="28"/>
          <w:szCs w:val="28"/>
        </w:rPr>
        <w:t xml:space="preserve"> зберігання архівних документів.</w:t>
      </w:r>
    </w:p>
    <w:p>
      <w:pPr>
        <w:pStyle w:val="31"/>
        <w:rPr/>
      </w:pPr>
      <w:r>
        <w:rPr/>
        <w:t>3.7. Це розпорядження та заходи щодо його реалізації обговорити на засіданні виконкому сільської ради у березні 2011 року.</w:t>
      </w:r>
    </w:p>
    <w:p>
      <w:pPr>
        <w:pStyle w:val="TextBodyIndent"/>
        <w:rPr/>
      </w:pPr>
      <w:r>
        <w:rPr/>
        <w:t xml:space="preserve">3.8. Про наслідки проведеної роботи проінформувати райдержадміністрацію до 1 серпня 2011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Голова районної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</w:rPr>
        <w:t xml:space="preserve">державної адміністрації                </w:t>
      </w:r>
      <w:r>
        <w:rPr>
          <w:sz w:val="28"/>
          <w:szCs w:val="28"/>
        </w:rPr>
        <w:t xml:space="preserve">                                                              В. СКУБА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 318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Myroslav</cp:lastModifiedBy>
  <cp:lastPrinted>2011-01-25T11:30:00Z</cp:lastPrinted>
  <dcterms:modified xsi:type="dcterms:W3CDTF">2011-03-10T07:09:00Z</dcterms:modified>
  <cp:revision>32</cp:revision>
  <dc:subject/>
  <dc:title> </dc:title>
</cp:coreProperties>
</file>