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3" w:type="dxa"/>
        <w:jc w:val="left"/>
        <w:tblInd w:w="-15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99"/>
        <w:gridCol w:w="5217"/>
        <w:gridCol w:w="3000"/>
        <w:gridCol w:w="333"/>
        <w:gridCol w:w="3633"/>
        <w:gridCol w:w="2201"/>
      </w:tblGrid>
      <w:tr>
        <w:trPr>
          <w:trHeight w:val="617" w:hRule="atLeast"/>
        </w:trPr>
        <w:tc>
          <w:tcPr>
            <w:tcW w:w="1538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  <w:t>Затверджено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ab/>
              <w:tab/>
              <w:tab/>
              <w:t xml:space="preserve">Розпорядження голови районної державної </w:t>
              <w:tab/>
              <w:tab/>
              <w:tab/>
              <w:tab/>
              <w:tab/>
              <w:tab/>
              <w:tab/>
              <w:tab/>
              <w:tab/>
              <w:t xml:space="preserve">адміністрації  від  3 березня 2011 року № </w:t>
            </w:r>
            <w:r>
              <w:rPr>
                <w:sz w:val="28"/>
                <w:lang w:val="ru-RU"/>
              </w:rPr>
              <w:t>88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15383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8"/>
                <w:lang w:val="uk-UA"/>
              </w:rPr>
            </w:pPr>
            <w:r>
              <w:rPr>
                <w:bCs w:val="false"/>
                <w:sz w:val="28"/>
                <w:lang w:val="uk-UA"/>
              </w:rPr>
              <w:t>П Л А Н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Cs w:val="false"/>
                <w:sz w:val="28"/>
                <w:lang w:val="uk-UA"/>
              </w:rPr>
              <w:t>основних заходів з підготовки  Цивільного захисту району на 20</w:t>
            </w:r>
            <w:r>
              <w:rPr>
                <w:bCs w:val="false"/>
                <w:sz w:val="28"/>
              </w:rPr>
              <w:t>1</w:t>
            </w:r>
            <w:r>
              <w:rPr>
                <w:bCs w:val="false"/>
                <w:sz w:val="28"/>
                <w:lang w:val="uk-UA"/>
              </w:rPr>
              <w:t>1</w:t>
            </w:r>
            <w:r>
              <w:rPr>
                <w:bCs w:val="false"/>
                <w:sz w:val="28"/>
              </w:rPr>
              <w:t xml:space="preserve"> </w:t>
            </w:r>
            <w:r>
              <w:rPr>
                <w:bCs w:val="false"/>
                <w:sz w:val="28"/>
                <w:lang w:val="uk-UA"/>
              </w:rPr>
              <w:t>рік</w:t>
            </w:r>
          </w:p>
        </w:tc>
      </w:tr>
      <w:tr>
        <w:trPr>
          <w:trHeight w:val="682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/п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8"/>
                <w:lang w:val="uk-UA"/>
              </w:rPr>
              <w:t>Найменування заходу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повідальні за проведення</w:t>
            </w:r>
          </w:p>
        </w:tc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лучаютьс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 w:val="false"/>
                <w:sz w:val="28"/>
                <w:lang w:val="uk-UA"/>
              </w:rPr>
              <w:t>І. Заходи, які проводяться начальником цивільного захисту району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 Збори та наради (засідання) керівного складу органів управлін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Збір керівного складу цивільного захисту району, підбиття підсумків виконання плану основних заходів цивільного захисту  району у 2011 році та визначення основних завдань на 2012 рік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 цивільного захисту району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  Ц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грудень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(за окремим рішенням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и з підготовки району до проведення комплексної перевірки Державною інспекцією техногенної безпеки України стану реалізації державної політики у сфері цивільного захисту та організації роботи з питань техногенної і пожежної безпеки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блдержадміністрації, 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  Ц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 - серпень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Нарада з питання «Про стан організації та надання методичної допомоги 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оведенні технічної інвентаризації захисних споруд цивільного </w:t>
            </w:r>
            <w:r>
              <w:rPr>
                <w:spacing w:val="-3"/>
                <w:sz w:val="28"/>
                <w:szCs w:val="28"/>
                <w:lang w:val="uk-UA"/>
              </w:rPr>
              <w:t>захисту (цивільної оборони) у Володимир-Волинському районі»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блдержадміністрації, 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алансоутримувачі захисних спору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 кварта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при голові райдержадміністрації з питань 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алансоутримувачі захисних спору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І кварта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борах з відповідальними за роботу комісії з питань техногенно-екологічної безпеки та надзвичайних ситуацій і відповідальними секретарями комісій  комісії з питань техногенно-екологічної безпеки та надзвичайних ситуацій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2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1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ведення навчань :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рганами управління, силами і засобами цивільного захисту  районної ланки територіальної підсистеми єдиної  системи цивільного захисту (командно-штабні навч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1.1.1.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Комплексні об'єктові тренування, штабні та інші навчанн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сільських рад та підприємств району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ргани управління, сили і засоби ЦЗ: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 xml:space="preserve">Микитичівської 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удинської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орянської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ілинської сільських рад.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АТ “Володимир-Волинсь-ка птахофабрика”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01.04.2011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24.03.2011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30.03.2011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08.04.201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 органами управління та  силами цивільного захисту функціональних та територіальної підсистем районної  ланки єдиної системи цивільного захисту (тренування</w:t>
            </w:r>
            <w:r>
              <w:rPr>
                <w:sz w:val="28"/>
                <w:szCs w:val="28"/>
                <w:lang w:val="ru-RU"/>
              </w:rPr>
              <w:t>) :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.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щодо виконання завдань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ru-RU"/>
              </w:rPr>
              <w:t xml:space="preserve"> час </w:t>
            </w:r>
            <w:r>
              <w:rPr>
                <w:sz w:val="28"/>
                <w:szCs w:val="28"/>
                <w:lang w:val="uk-UA"/>
              </w:rPr>
              <w:t>весняного льодоходу та повен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 xml:space="preserve">начальник метеостанції, </w:t>
            </w:r>
            <w:r>
              <w:rPr>
                <w:b w:val="false"/>
                <w:bCs w:val="false"/>
                <w:sz w:val="28"/>
              </w:rPr>
              <w:t xml:space="preserve">директора комунальних господарств, </w:t>
            </w:r>
            <w:r>
              <w:rPr>
                <w:b w:val="false"/>
                <w:bCs w:val="false"/>
                <w:sz w:val="28"/>
                <w:lang w:val="uk-UA"/>
              </w:rPr>
              <w:t>начальник філія</w:t>
            </w:r>
            <w:r>
              <w:rPr>
                <w:b w:val="false"/>
                <w:bCs w:val="false"/>
                <w:sz w:val="28"/>
              </w:rPr>
              <w:t xml:space="preserve"> «Володимир-</w:t>
            </w:r>
            <w:r>
              <w:rPr>
                <w:b w:val="false"/>
                <w:bCs w:val="false"/>
                <w:sz w:val="28"/>
                <w:lang w:val="uk-UA"/>
              </w:rPr>
              <w:t>Волинський автодор”,  начальник експлуатаційної дільниці Луцького міжрайонного управління водного господарств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ліквідації наслідків надзвичайних ситуацій у разі  аварії на автошляха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 xml:space="preserve">метеостанція, </w:t>
            </w:r>
            <w:r>
              <w:rPr>
                <w:b w:val="false"/>
                <w:bCs w:val="false"/>
                <w:sz w:val="28"/>
              </w:rPr>
              <w:t>комунальни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і </w:t>
            </w:r>
            <w:r>
              <w:rPr>
                <w:b w:val="false"/>
                <w:bCs w:val="false"/>
                <w:sz w:val="28"/>
              </w:rPr>
              <w:t>господарств</w:t>
            </w:r>
            <w:r>
              <w:rPr>
                <w:b w:val="false"/>
                <w:bCs w:val="false"/>
                <w:sz w:val="28"/>
                <w:lang w:val="uk-UA"/>
              </w:rPr>
              <w:t>а</w:t>
            </w:r>
            <w:r>
              <w:rPr>
                <w:b w:val="false"/>
                <w:bCs w:val="false"/>
                <w:sz w:val="28"/>
              </w:rPr>
              <w:t xml:space="preserve">, </w:t>
            </w:r>
            <w:r>
              <w:rPr>
                <w:b w:val="false"/>
                <w:bCs w:val="false"/>
                <w:sz w:val="28"/>
                <w:lang w:val="uk-UA"/>
              </w:rPr>
              <w:t>філія</w:t>
            </w:r>
            <w:r>
              <w:rPr>
                <w:b w:val="false"/>
                <w:bCs w:val="false"/>
                <w:sz w:val="28"/>
              </w:rPr>
              <w:t xml:space="preserve"> «Володимир-</w:t>
            </w:r>
            <w:r>
              <w:rPr>
                <w:b w:val="false"/>
                <w:bCs w:val="false"/>
                <w:sz w:val="28"/>
                <w:lang w:val="uk-UA"/>
              </w:rPr>
              <w:t>Волинський автодор”,   експлуатаційна дільниці Луцького міжрайонного управління водного господарств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Ш квартал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 дій у разі загрози і виникнення масових інфекційних захворювань  та епідемій (командно-штабне 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відділ охорони здоров</w:t>
            </w:r>
            <w:r>
              <w:rPr>
                <w:b w:val="false"/>
                <w:bCs w:val="false"/>
                <w:sz w:val="28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, санітарно-епідемічна станція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 ліквідації наслідків надзвичайних ситуацій на об'єктах зберігання ракет та боєприпасів з тренуванням евакуаційних орган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омандування військової частини А-2131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ідрозділами державної служби медицини катастроф щодо ліквідації медико-санітарних наслідків надзвичайних ситуацій техногенного та природного характер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управління охорони здоров</w:t>
            </w:r>
            <w:r>
              <w:rPr>
                <w:b w:val="false"/>
                <w:bCs w:val="false"/>
                <w:sz w:val="28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  обласної державної 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8"/>
                <w:lang w:val="uk-UA"/>
              </w:rPr>
              <w:t>ЦРЛ, санітарно-епідемічна станція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2.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аварійно-рятувальними  службами та формуваннями щодо організації пошуку і рятування рибалок у зимово-весняний період на водоймах (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В ГУ МНС України в області, 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-квітень,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стопад-грудень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3.   </w:t>
            </w:r>
            <w:r>
              <w:rPr>
                <w:b w:val="false"/>
                <w:sz w:val="28"/>
                <w:szCs w:val="28"/>
                <w:lang w:val="uk-UA"/>
              </w:rPr>
              <w:t>Участь у проведенні навчань :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нтитерористичних заходах (командно-штабні навчання та тренування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ргани управління та посадові особи, призначені до складу антитерористичного центру при управлінні СБУ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й склад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планом роботи антитерористичного центру при управління СБУ області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омандно-штабних навчаннях та тренуваннях Збройних Сил України та заходах з територіальної оборони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не управління  МНС України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планом Міноборони України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. Перевірки  стану цивільного захисту населення і територій від надзвичайних ситуацій техногенного та природного характеру, готовності органів управління, сил і засобів до дій за призначення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pacing w:before="100" w:after="11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планова (контрольна) перевірка усунення недоліків та вирішення проблемних питань, виявлених під час комплексної інспекторської перевірки реалізації заходів державної політики у сфері захисту населення і територій від надзвичайних ситуацій техногенного та природного характеру, готовності органів управління до дій у разі виникнення надзвичайних ситуацій Володимир – Волинського район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нспекція цивільного захисту та техногенно-екологічної безпеки управління МНС України в області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Western"/>
              <w:spacing w:before="100" w:after="100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ЦО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стопад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pacing w:before="10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перевірки органів виконавчої влади, органів місцевого самоврядування, підприємств, установ та організацій щодо :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Western"/>
              <w:spacing w:before="100" w:after="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7"/>
                <w:szCs w:val="27"/>
              </w:rPr>
              <w:t>Устилузька міська і сільські ради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роботи виконавчих комітетів  сільських рад по здійсненню делегованих повноважень згідно із  Законом України “Про місцеве самоврядування в Україні” у сфері цивільного захисту населення і територ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Сільські ради: Пятиднівська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имнівська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овичівська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Далі за планом РДА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 квартал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 квартал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 квартал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стану готовності державних, комунальних,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ових аварійно-рятувальних служб і формувань, а також громадських аварійно-рятувальних формувань до дій за призначенням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Western"/>
              <w:spacing w:before="100" w:after="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7"/>
                <w:szCs w:val="27"/>
              </w:rPr>
              <w:t>Устилузька міська і сільські ради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стану  техногенної та пожежної безпеки арсеналів, баз і складів зберігання ракет, боєприпасів та вибухонебезпечних речовин Збройних сил України (цільової)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стану техногенної та пожежної безпеки на вибухо небезпечни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5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стану дотримання вимог законодавства з питань пожежної безпеки сільськогосподарськими підприємствами та фермерськими господарствами у місцях збирання, перероблення і зберігання врожаю, заготівлі корм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Western"/>
              <w:spacing w:before="100" w:after="100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Устилузька міська і сільські ради. управління агропромислового розвитку райдержадміністрації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червень-серп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6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ан протипожежного захисту місць масового відпочинку та оздоровлення громадян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держлісгосп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-серп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7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тан протипожежного захисту закладів освіти та підготовки до 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uk-UA"/>
              </w:rPr>
              <w:t>-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навчального рок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освіти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липень-серп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8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ії за призначенням в умовах весняного льодоходу, повені та паводк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ЦО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9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Готовність до роботи (дій за призначенням) в осінньо-зимов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структурних підрозділів райдержадмі-ністрації, Устилузький міський, сільські голови, начальники спеціалізованих служб ЦО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ерес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0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Готовність Держлісмисгоспу, сільськогосподарських підприємств до протипожежного захисту лісів і сільськогосподарських угідь у весняно-літній пожеженебезпечн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держлісгосп, управління агропромислового розвитку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-чер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Готовність місць масового відпочинку на водни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х до початку сезону відпочинк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.12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ревірка автодорожніх служб до дій за призначенням під час несприятливих погодних умов в осінньо-зимовий 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Філія  Володимир-Волинський  автодор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жовтень-листопад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. Навчально-методичні та інші збори і заняття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здійснення підготовки, перепідготовки та підвищення кваліфікації керівних кадрів і фахівців органів управління і сил цивільного захисту у Навчально-методичному центрі цивільного захисту та безпеки життєдіяльності област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установ, підприємств та організацій, командно-начальницький склад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методичні збори з начальниками відділів з питань надзвичайних ситуацій районних державних  адміністр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 відділу з питань надзвичайних  ситуацій райдержадміністрації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щоквартал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. Інші заходи з підвищення готовності до виконання завдань за призначенням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користання в відділі з питань НС райдержадміністрації документів з питань цивільного захисту відповідно до наказу МНС України від 28.12.2010 р. № 96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, інші структурні підрозділи райдержадміністрації, спеціалізовані служби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оведення переліку документів з питань цивільного захисту, обо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язкових для використання на підприємствах, в установах та організаціях район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ренування складу евакуаційних органів з проведення відселення (евакуації) у разі виникнення надзвичайної ситуації у мирний час та в особливий період у ході командно-штабних та інших навчань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и евакуаційних органів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особовий склад евакооргані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прияння створення страхового фонду документації на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х систем життєзабезпечення населення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>
          <w:trHeight w:val="97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хнічної інвентаризації захисних споруд цивільного захисту (цивільної оборони) району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голова коміс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прийняття районної Програми створення матеріального резерву для запобігання виникненню і ліквідації наслідків можливих надзвичайних ситуацій у район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відділ з питань надзвичайних  ситуацій, інші структурні підрозділи РДА,  керівники підприємст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І квартал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7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і розвиток у системі загальної середньої та позашкільної освіти гуртків, факультетів, курсів із цивільного захисту, безпеки життєдіяльності та рятувальної справи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и з питань надзвичайних  ситуацій, освіти 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школи, Оваднівський професійний ліцей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8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безпечення техногенної і пожежної безпеки арсеналів,  складів озброєння, ракет, боєприпасів, інших вибухопожеженебезпечних об'єктів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ування в/ч А 213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9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ки стану та готовності до використання за призначенням системи централізованого оповіщення з вмиканням електросирен та доведенням до населення навчальної інформації у сфері цивільного захисту, що передбачає неодноразове завчасне попередження населення про проведення перевірки через засоби масової інформації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районна державна адміністрація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ЦЕЗ № 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щоквартал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до управління з питань надзвичайних ситуацій обласної державної адміністрації пропозицій до проекту розпорядження Кабінету Міністрів України “Про затвердження плану основних заходів цивільного захисту у 2012 році”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до 1 липня 201</w:t>
            </w:r>
            <w:r>
              <w:rPr>
                <w:b w:val="false"/>
                <w:bCs w:val="false"/>
                <w:sz w:val="28"/>
                <w:lang w:val="en-US"/>
              </w:rPr>
              <w:t>1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eastAsia="Times New Roman"/>
                <w:bCs w:val="false"/>
                <w:sz w:val="28"/>
                <w:szCs w:val="28"/>
                <w:lang w:val="uk-UA"/>
              </w:rPr>
              <w:t xml:space="preserve">    </w:t>
            </w:r>
            <w:r>
              <w:rPr>
                <w:bCs w:val="false"/>
                <w:sz w:val="28"/>
                <w:szCs w:val="28"/>
                <w:lang w:val="uk-UA"/>
              </w:rPr>
              <w:t>ІІ. Заходи, що проводяться начальниками цивільного захисту  районних служб та організацій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чисельності найбільшої працюючої зміни підприємства, установи чи організації, що продовжують свою діяльність в особливий період, та надання відомостей до управління з питань надзвичайних ситуацій обласної державної адміністрації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І</w:t>
            </w:r>
            <w:r>
              <w:rPr>
                <w:b w:val="false"/>
                <w:bCs w:val="false"/>
                <w:sz w:val="28"/>
                <w:lang w:val="en-US"/>
              </w:rPr>
              <w:t>V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ідготовки органів управління підприємств, установ та організацій до льодоходу, повені та паводків у 2011 році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, установ, організацій 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спеціалізовані служби ЦЗ району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дійснення комплексу заходів щодо протипожежного захисту лісів і сільгоспугідь у весняно-літній пожеженебезпечний період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держлісмисгосп, відділ з питань надзвичайних ситуацій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лісництва, ТзОВ “Прогрес”. НД СВГ “Колача”, об'єкти</w:t>
            </w: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  <w:lang w:val="uk-UA"/>
              </w:rPr>
              <w:t xml:space="preserve">сільськогосподарського призначення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  медичних формувань Державної служби медицини катастроф необхідним обладнанням та виробами медичного призначення в обсязі 80 відсотків визначеної номенклатури</w:t>
            </w:r>
          </w:p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lang w:val="uk-UA"/>
              </w:rPr>
              <w:t>відділ охорони здоров</w:t>
            </w:r>
            <w:r>
              <w:rPr>
                <w:b w:val="false"/>
                <w:bCs w:val="false"/>
                <w:sz w:val="28"/>
                <w:lang w:val="en-US"/>
              </w:rPr>
              <w:t>'</w:t>
            </w:r>
            <w:r>
              <w:rPr>
                <w:b w:val="false"/>
                <w:bCs w:val="false"/>
                <w:sz w:val="28"/>
                <w:lang w:val="uk-UA"/>
              </w:rPr>
              <w:t>я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центральна районна лікарня, Устилузька міська лікарня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3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 w:val="false"/>
                <w:sz w:val="28"/>
                <w:szCs w:val="28"/>
                <w:lang w:val="uk-UA"/>
              </w:rPr>
              <w:t>ІІІ. Заходи, що проводяться начальниками цивільного захисту Устилузької міської  та сільських рад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мплексу організаційних, інженерно-технічних та профілактичних робіт, передбачених цільовими державними, регіональними та місцевими програмами, щодо запобігання та зменшення негативного впливу надзвичайних ситу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керівники підприємств, установ та організацій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ормування та розвитку мережі навчально-консультаційних пунктів з питань цивільного захисту при житлово-експлуатаційних організаціях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 Устилузької міської та сільських рад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Міський та сільські голови, начальники ВУ ЖКГ, комунгоспі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оведення місцевих та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ових навчань з цивільного захисту за тематикою можливих для району (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а) надзвичайних ситуацій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начальники цивільного захисту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 xml:space="preserve">підприємства, установи, організації та невоєнізовані формування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і змагання “Школа безпеки”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установи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березень-квітень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айонні змаг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ru-RU"/>
              </w:rPr>
              <w:t xml:space="preserve">Школа </w:t>
            </w:r>
            <w:r>
              <w:rPr>
                <w:sz w:val="28"/>
                <w:szCs w:val="28"/>
                <w:lang w:val="uk-UA"/>
              </w:rPr>
              <w:t>безпеки”</w:t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загальноосвітні установи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вітень-травень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850" w:right="811" w:gutter="0" w:header="0" w:top="595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color w:val="000000"/>
      <w:sz w:val="20"/>
      <w:szCs w:val="20"/>
      <w:lang w:val="ru-RU" w:bidi="ar-SA"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21">
    <w:name w:val="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0:00Z</dcterms:created>
  <dc:creator>Lichuk</dc:creator>
  <dc:description/>
  <cp:keywords/>
  <dc:language>en-US</dc:language>
  <cp:lastModifiedBy>Myroslav</cp:lastModifiedBy>
  <cp:lastPrinted>2011-03-03T14:56:00Z</cp:lastPrinted>
  <dcterms:modified xsi:type="dcterms:W3CDTF">2011-03-10T08:10:00Z</dcterms:modified>
  <cp:revision>4</cp:revision>
  <dc:subject/>
  <dc:title/>
</cp:coreProperties>
</file>