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</w:rPr>
        <w:t>02.11.</w:t>
      </w:r>
      <w:r>
        <w:rPr>
          <w:sz w:val="28"/>
          <w:lang w:val="uk-UA"/>
        </w:rPr>
        <w:t xml:space="preserve">2011 року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м. Володимир-Волинський                №   </w:t>
      </w:r>
      <w:r>
        <w:rPr>
          <w:sz w:val="28"/>
          <w:lang w:val="en-US"/>
        </w:rPr>
        <w:t>61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сумлінну працю, вагомий особистий внесок у розвиток галузі та </w:t>
      </w:r>
      <w:r>
        <w:rPr>
          <w:sz w:val="28"/>
          <w:szCs w:val="36"/>
          <w:lang w:val="uk-UA"/>
        </w:rPr>
        <w:t xml:space="preserve">з нагоди професійного свята - Дня працівників соціальної сфери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4927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Козачука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Андрія Ярослав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начальника відділу впровадження та супроводження інформаційно-аналітичної системи Володимир – Волинського міськрайонного центру зайнятост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Мартинюк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Світла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завідувача сектору обслуговування ветеранів війни і праці та контролю за пенсійним забезпеченням управління праці та соціального захисту населення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lang w:val="en-US"/>
              </w:rPr>
            </w:pPr>
            <w:r>
              <w:rPr>
                <w:lang w:val="en-US"/>
              </w:rPr>
              <w:t xml:space="preserve">Савас 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Світлану Дми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ного бухгалтера районної виконавчої дирекції Волинського обласного відділення Фонду соціального страхування з тимчасової втрати працездатност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Бондаренко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Віталію Григ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соціальної допомоги управління праці та соціального захисту населення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 xml:space="preserve">Божеску 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Тетян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фінансово – господарського обліку управління праці та соціального захисту населення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lang w:val="en-US"/>
              </w:rPr>
            </w:pPr>
            <w:r>
              <w:rPr>
                <w:lang w:val="en-US"/>
              </w:rPr>
              <w:t xml:space="preserve">Малюту </w:t>
            </w:r>
          </w:p>
          <w:p>
            <w:pPr>
              <w:pStyle w:val="TextBody"/>
              <w:spacing w:lineRule="atLeast" w:line="200"/>
              <w:ind w:left="0" w:right="850" w:hanging="0"/>
              <w:rPr>
                <w:lang w:val="en-US"/>
              </w:rPr>
            </w:pPr>
            <w:r>
              <w:rPr>
                <w:lang w:val="en-US"/>
              </w:rPr>
              <w:t>Зінаїду Фед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взаємодії з роботодавцями Володимир – Волинського міськрайонного центру зайнятост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Редько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Марію Євгенії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ровідного спеціаліста відділу з виплати пенсій управління Пенсійного фонду України в місті та район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Баришо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Ірину Юрії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ровідного спеціаліста відділу з призначення пенсій управління Пенсійного фонду України в місті та район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альон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Альону  Миколаї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ровідного спеціаліста районного центру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Романю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арису Ростислав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оціального робітника відділення соціальної допомоги вдома територіального центру соціального обслуговування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Дяч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ір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іального робітника відділення соціальної допомоги вдома територіального центру соціального обслуговув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Корольч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Тетяну Леонід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іального робітника відділення соціальної допомоги вдома територіального центру соціального обслуговув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архомей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Ірину Дми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стаціонарного</w:t>
            </w:r>
            <w:r>
              <w:rPr>
                <w:sz w:val="28"/>
                <w:szCs w:val="28"/>
              </w:rPr>
              <w:t xml:space="preserve"> відділення </w:t>
            </w:r>
            <w:r>
              <w:rPr>
                <w:sz w:val="28"/>
                <w:szCs w:val="28"/>
                <w:lang w:val="uk-UA"/>
              </w:rPr>
              <w:t>для постійного проживання с.Льотниче</w:t>
            </w:r>
            <w:r>
              <w:rPr>
                <w:sz w:val="28"/>
                <w:szCs w:val="28"/>
              </w:rPr>
              <w:t xml:space="preserve"> територіального центру соціального обслуговув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irek</cp:lastModifiedBy>
  <cp:lastPrinted>2011-11-02T10:53:00Z</cp:lastPrinted>
  <dcterms:modified xsi:type="dcterms:W3CDTF">2011-11-09T08:57:00Z</dcterms:modified>
  <cp:revision>70</cp:revision>
  <dc:subject/>
  <dc:title> </dc:title>
</cp:coreProperties>
</file>