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ід 02.</w:t>
      </w:r>
      <w:r>
        <w:rPr>
          <w:sz w:val="28"/>
          <w:szCs w:val="28"/>
        </w:rPr>
        <w:t xml:space="preserve">03.2011 </w:t>
      </w:r>
      <w:r>
        <w:rPr>
          <w:sz w:val="28"/>
          <w:szCs w:val="28"/>
          <w:lang w:val="uk-UA"/>
        </w:rPr>
        <w:t xml:space="preserve">№ 85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  <w:lang w:val="uk-UA"/>
        </w:rPr>
        <w:t>Склад комітету забезпечення доступності інвалідів та інших маломобільних груп населення до об’єктів соціальної та інжен</w:t>
      </w:r>
      <w:r>
        <w:rPr/>
        <w:t>ерно-транспортної інфраструктур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Голова комітету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уцюк Сергій Ів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rPr/>
            </w:pPr>
            <w:r>
              <w:rPr>
                <w:szCs w:val="28"/>
              </w:rPr>
              <w:t>- перший заступник голови районної державної 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Заступники голови комітету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Чуцький  Петро Андрій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будівництва та архітектури  райдержадміністрації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Гимон Юліан Ільк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jc w:val="both"/>
              <w:rPr/>
            </w:pPr>
            <w:r>
              <w:rPr>
                <w:szCs w:val="28"/>
              </w:rPr>
              <w:t>- начальник управління праці та соціального захисту населення райдержадміністрації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ретар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рона Ольга Анатолії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 провідний спеціаліст сектору обслуговування інвалідів,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Члени  комітету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зний Ігор Петр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rPr/>
            </w:pPr>
            <w:r>
              <w:rPr>
                <w:szCs w:val="28"/>
              </w:rPr>
              <w:t>- начальник відділу, головний державний інспектор відділу контролю будівництва об’єктів та виробництва будівельних матеріалів і виробів у Володимир-Волинському інспекції ДАБК у Волинській області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Дейнека Валентина Пет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rPr/>
            </w:pPr>
            <w:r>
              <w:rPr>
                <w:szCs w:val="28"/>
              </w:rPr>
              <w:t>- голова міськрайонної організації УТОГ (за згодою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Іванюк Сергій Петр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відділу охорони здоров’я райдержадміністрації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4500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зарук Марія В’ячеслав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/>
              <w:t>- директор районної організації Товариства Червоного Хрест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ашко Володимир Степ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 начальник відділу освіти 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олякова Гали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 голова міськрайонної організації інвалідів Волинської обласної організації «Всеукраїнської організації інвалідів»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обіпан 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урмик Анатолій Ів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 начальник відділу культури та туризм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9:00Z</dcterms:created>
  <dc:creator>Myroslav</dc:creator>
  <dc:description/>
  <cp:keywords/>
  <dc:language>en-US</dc:language>
  <cp:lastModifiedBy>Myroslav</cp:lastModifiedBy>
  <dcterms:modified xsi:type="dcterms:W3CDTF">2011-03-10T06:49:00Z</dcterms:modified>
  <cp:revision>2</cp:revision>
  <dc:subject/>
  <dc:title/>
</cp:coreProperties>
</file>