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pacing w:val="8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32"/>
          <w:szCs w:val="24"/>
          <w:lang w:val="uk-UA"/>
        </w:rPr>
      </w:pPr>
      <w:r>
        <w:rPr>
          <w:rFonts w:eastAsia="Arial Unicode MS"/>
          <w:b/>
          <w:bCs/>
          <w:sz w:val="3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32"/>
          <w:szCs w:val="24"/>
          <w:lang w:val="uk-UA"/>
        </w:rPr>
      </w:pPr>
      <w:r>
        <w:rPr>
          <w:rFonts w:eastAsia="Arial Unicode MS"/>
          <w:b/>
          <w:bCs/>
          <w:sz w:val="32"/>
          <w:szCs w:val="24"/>
          <w:lang w:val="uk-UA"/>
        </w:rPr>
        <w:t>РОЗПОРЯДЖЕННЯ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лютого 2011 року           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 xml:space="preserve">. Володимир-Волинський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6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у за 2010 рік</w:t>
      </w:r>
      <w:r>
        <w:rPr>
          <w:rFonts w:cs="Times New Roman" w:ascii="Times New Roman" w:hAnsi="Times New Roman"/>
          <w:sz w:val="28"/>
          <w:szCs w:val="28"/>
          <w:rtl w:val="true"/>
          <w:lang w:val="uk-UA"/>
        </w:rPr>
        <w:t xml:space="preserve"> 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тягом 2010 року робота райдержадміністрації та органів місцевого самоврядування району спрямовувалася на виконання завдань Програми економічного і соціального розвитку району на 2010 рік (далі – Програма), спільних заходів Угоди щодо регіонального розвитку області, схваленої розпорядженням Кабінету Міністрів України від 13 січня 2010 року № 300-р,</w:t>
      </w:r>
      <w:r>
        <w:rPr>
          <w:bCs/>
          <w:sz w:val="28"/>
          <w:szCs w:val="28"/>
          <w:lang w:val="uk-UA"/>
        </w:rPr>
        <w:t xml:space="preserve"> Плану першочергових дій облдержадміністрації на 100 днів та заходів на 2010 рік щодо стимулювання соціально-економічного розвитку області,</w:t>
      </w:r>
      <w:r>
        <w:rPr>
          <w:sz w:val="28"/>
          <w:szCs w:val="28"/>
          <w:lang w:val="uk-UA"/>
        </w:rPr>
        <w:t xml:space="preserve"> затвердженого розпорядженням голови облдержадміністрації від 13 травня   2010 року № 114, та інших нормативно-правових актів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продовж 2010 року в районі проводилася робота, спрямована на створення умов, необхідних для формування позитивних тенденцій і стабілізації ситуації в галузях економі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овий результат від звичайної діяльності до оподаткування підприємств району за січень – листопад   2010 року становив 15,6 млн.  гривень прибутків. Прибутки одержали всі підприємства, які обстежувалис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ий обсяг продажу споживчих товарів за усіма каналами реалізації, з урахуванням діяльності підприємців - фізичних осіб (без товарообороту закладів ресторанного господарства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 2010 рік становив 199,5 млн. гривень, що більше в 2,1 раза у порівняних цінах, ніж торік.  Оборот ресторанного господарства склав 4,1 млн.гривень, що відповідно більше на 27,8 %. Програмою на рік передбачено обсяг товарообороту роздрібної торгівлі і ресторанного господарства у сумі 143,6 млн.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 січень-грудень 2010 року обсяг реалізованої промислової продукції становив 309 млн. гривень. Програмою на рік передбачено  245 млн. гривень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i/>
        </w:rPr>
        <w:t xml:space="preserve">        </w:t>
      </w:r>
      <w:r>
        <w:rPr>
          <w:b w:val="false"/>
        </w:rPr>
        <w:t>За січень-грудень 2010 року у сільськогосподарських  підприємствах всіх форм власності (основне коло) збільшилась реалізація на забій худоби та птиці (в живій вазі ) на 17,1 %,  надій молока - на 7,6 %  і склали   відповідно 27,4 тис. т  м’яса та  5,4  тис. т молока. Зросла чисельність корів - на 50 гол. (на 4,3 %) і склала 1212 г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тягом 9 місяців 2010 року в економіку та соціальну сферу району залучено  26,2 млн. гривень інвестицій в основний капітал, що в 2,2 раза більше у порівнянні з відповідним періодом минулого року. Програмою на рік передбачалося 18,2 млн. гривень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виплату державних соціальних допомог спрямовано з державного бюджету </w:t>
      </w:r>
      <w:r>
        <w:rPr>
          <w:sz w:val="28"/>
          <w:szCs w:val="28"/>
        </w:rPr>
        <w:t xml:space="preserve">17878,8 </w:t>
      </w:r>
      <w:r>
        <w:rPr>
          <w:sz w:val="28"/>
          <w:szCs w:val="28"/>
          <w:lang w:val="uk-UA"/>
        </w:rPr>
        <w:t>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ворено 321  нове  робоче  місце, що складає 100,3 відсотки до завдання Програми на рік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За даними вибіркових статистичних спостережень,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2010 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середній розмір заробітної плати працівників усіх галузей економіки району становив 15</w:t>
      </w:r>
      <w:r>
        <w:rPr>
          <w:sz w:val="28"/>
          <w:szCs w:val="28"/>
          <w:lang w:val="uk-UA"/>
        </w:rPr>
        <w:t>67,88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, що більше на 3,8 %  від завдання Програм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зом з тим, залишається ряд упущень та невирішених питань.</w:t>
      </w:r>
    </w:p>
    <w:p>
      <w:pPr>
        <w:pStyle w:val="Normal"/>
        <w:ind w:right="-2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аграрному секторі продовжує скорочуватися поголів'я великої рогатої худоби.</w:t>
      </w:r>
      <w:r>
        <w:rPr>
          <w:sz w:val="28"/>
          <w:szCs w:val="28"/>
        </w:rPr>
        <w:t xml:space="preserve"> Станом на 1 січня 2011 року в господарствах, які ввійшли до основного кола, утримувалось 2874 голови великої рогатої худоб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рівняно з минулим роком зменшилась чисельність ВРХ на 9,4 %</w:t>
      </w:r>
      <w:r>
        <w:rPr>
          <w:sz w:val="28"/>
          <w:szCs w:val="28"/>
          <w:lang w:val="uk-UA"/>
        </w:rPr>
        <w:t>.</w:t>
      </w:r>
    </w:p>
    <w:p>
      <w:pPr>
        <w:pStyle w:val="TextBody"/>
        <w:suppressAutoHyphens w:val="true"/>
        <w:jc w:val="both"/>
        <w:rPr>
          <w:b w:val="false"/>
          <w:b w:val="false"/>
          <w:bCs/>
          <w:i/>
          <w:i/>
        </w:rPr>
      </w:pPr>
      <w:r>
        <w:rPr>
          <w:b w:val="false"/>
        </w:rPr>
        <w:t xml:space="preserve">        </w:t>
      </w:r>
      <w:r>
        <w:rPr>
          <w:b w:val="false"/>
        </w:rPr>
        <w:t>У  2010 році зовсім не працювало будівельне  підприємство   району – СМП „Володимир-Волинськагробуд”.</w:t>
      </w:r>
      <w:r>
        <w:rPr>
          <w:b w:val="false"/>
          <w:bCs/>
        </w:rPr>
        <w:t xml:space="preserve"> </w:t>
      </w:r>
      <w:r>
        <w:rPr>
          <w:b w:val="false"/>
          <w:bCs/>
          <w:i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 xml:space="preserve">        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тлово-комуналь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ері рівень проплати населенням за житло та комунальні послуги</w:t>
      </w:r>
      <w:r>
        <w:rPr>
          <w:sz w:val="28"/>
          <w:szCs w:val="28"/>
          <w:lang w:val="uk-UA"/>
        </w:rPr>
        <w:t xml:space="preserve"> з початку року</w:t>
      </w:r>
      <w:r>
        <w:rPr>
          <w:sz w:val="28"/>
          <w:szCs w:val="28"/>
        </w:rPr>
        <w:t xml:space="preserve"> склав </w:t>
      </w:r>
      <w:r>
        <w:rPr>
          <w:sz w:val="28"/>
          <w:szCs w:val="28"/>
          <w:lang w:val="uk-UA"/>
        </w:rPr>
        <w:t xml:space="preserve">91,2 </w:t>
      </w:r>
      <w:r>
        <w:rPr>
          <w:sz w:val="28"/>
          <w:szCs w:val="28"/>
        </w:rPr>
        <w:t>%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утність дешевих банківських кредитів стримує розвиток малого бізнесу. </w:t>
      </w:r>
    </w:p>
    <w:p>
      <w:pPr>
        <w:pStyle w:val="2"/>
        <w:tabs>
          <w:tab w:val="clear" w:pos="708"/>
          <w:tab w:val="left" w:pos="180" w:leader="none"/>
        </w:tabs>
        <w:ind w:hanging="0"/>
        <w:rPr/>
      </w:pPr>
      <w:r>
        <w:rPr>
          <w:rFonts w:eastAsia="Antiqua;Courier New"/>
          <w:i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створення умов для реалізації Програми економічних реформ на 20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4 роки "Заможне суспільство, конкурентоспроможна економіка, ефективна влада", враховуючи рішення колегії районної державної адміністрації від 27 січня 2010 року №  1/2: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. Відділу  економіки райдержадміністрації  (Нечай Л.Є.),  Устилузькому міському і сільським голов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З метою формування сприятливого інвестиційного клімату зосередити увагу на здійсненні заходів, спрямованих на створення умов економічної зацікавленості підприємств щодо зростання обсягу виробничих інвестицій із залученням іноземного  та внутрішнього капіт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2. Постійно аналізувати умови залучення коштів з фондів Євросоюзу та інших країн для реалізації бізнес-проектів та продовжити розробку проек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3. Спрямувати роботу на оптимізацію внутрішньої та зовнішньої торгівлі, поетапне зниження від’ємного сальдо, розширення ринку збуту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Управлінню агропромислового розвитку райдержадміністрації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.</w:t>
      </w:r>
      <w:r>
        <w:rPr>
          <w:rFonts w:cs="Times New Roman" w:ascii="Times New Roman" w:hAnsi="Times New Roman"/>
          <w:color w:val="000000"/>
          <w:sz w:val="28"/>
          <w:szCs w:val="28"/>
        </w:rPr>
        <w:t>Кравчук):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 Вжити заходів щодо збільшення посівних площ зернових культур на 2011 рік</w:t>
      </w:r>
      <w:r>
        <w:rPr>
          <w:sz w:val="28"/>
          <w:szCs w:val="28"/>
          <w:lang w:val="uk-UA"/>
        </w:rPr>
        <w:t xml:space="preserve"> до рівня </w:t>
      </w:r>
      <w:r>
        <w:rPr>
          <w:sz w:val="28"/>
          <w:szCs w:val="28"/>
        </w:rPr>
        <w:t xml:space="preserve">2009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/>
        </w:rPr>
        <w:t>Організувати п</w:t>
      </w:r>
      <w:r>
        <w:rPr>
          <w:sz w:val="28"/>
          <w:szCs w:val="28"/>
        </w:rPr>
        <w:t>рове</w:t>
      </w:r>
      <w:r>
        <w:rPr>
          <w:sz w:val="28"/>
          <w:szCs w:val="28"/>
          <w:lang w:val="uk-UA"/>
        </w:rPr>
        <w:t>дення</w:t>
      </w:r>
      <w:r>
        <w:rPr>
          <w:sz w:val="28"/>
          <w:szCs w:val="28"/>
        </w:rPr>
        <w:t xml:space="preserve"> комплек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есняно-польових робіт у стислі строки з високою якістю робіт та дотриманням технологій вирощування сільськогосподарських культур.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3. </w:t>
      </w:r>
      <w:r>
        <w:rPr>
          <w:sz w:val="28"/>
          <w:szCs w:val="28"/>
          <w:lang w:val="uk-UA"/>
        </w:rPr>
        <w:t xml:space="preserve">Враховуючи посилення </w:t>
      </w:r>
      <w:r>
        <w:rPr>
          <w:sz w:val="28"/>
          <w:szCs w:val="28"/>
        </w:rPr>
        <w:t xml:space="preserve">державної політики </w:t>
      </w:r>
      <w:r>
        <w:rPr>
          <w:sz w:val="28"/>
          <w:szCs w:val="28"/>
          <w:lang w:val="uk-UA"/>
        </w:rPr>
        <w:t>стимулю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витку </w:t>
      </w:r>
      <w:r>
        <w:rPr>
          <w:sz w:val="28"/>
          <w:szCs w:val="28"/>
        </w:rPr>
        <w:t>галузі тваринницт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шукати можливості </w:t>
      </w:r>
      <w:r>
        <w:rPr>
          <w:sz w:val="28"/>
          <w:szCs w:val="28"/>
          <w:lang w:val="uk-UA"/>
        </w:rPr>
        <w:t xml:space="preserve">для надання </w:t>
      </w:r>
      <w:r>
        <w:rPr>
          <w:sz w:val="28"/>
          <w:szCs w:val="28"/>
        </w:rPr>
        <w:t>фінансової підтримки з районних та сільських бюджет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 першу черг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нарощування</w:t>
      </w:r>
      <w:r>
        <w:rPr>
          <w:sz w:val="28"/>
          <w:szCs w:val="28"/>
        </w:rPr>
        <w:t xml:space="preserve"> чисельності поголів’я  великої рогатої худоби</w:t>
      </w:r>
      <w:r>
        <w:rPr>
          <w:sz w:val="28"/>
          <w:szCs w:val="28"/>
          <w:lang w:val="uk-UA"/>
        </w:rPr>
        <w:t xml:space="preserve"> у 2011 році та наступних роках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4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прияти залученн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інвестицій переробних підприємств, обслуговуючих організацій, інших комерційних структур на модернізацію тваринницьких ферм, реконструкцію комплексів, створення інфраструктури обслуговуючих та сервісних підприємств для надання послуг агроформуванням та особистим селянським господарства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5. </w:t>
      </w:r>
      <w:r>
        <w:rPr>
          <w:sz w:val="28"/>
          <w:szCs w:val="28"/>
          <w:lang w:val="uk-UA"/>
        </w:rPr>
        <w:t>Продовжити у 2011 році роботу щодо забезпечення населення сільськогосподарською продукцією за цінами виробника шляхом проведення ярмарків з продажу сільськогосподарської продукції  із залученням виробників продовольчих товарі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6. П</w:t>
      </w:r>
      <w:r>
        <w:rPr>
          <w:sz w:val="28"/>
          <w:szCs w:val="28"/>
        </w:rPr>
        <w:t>ровести роботу з сільгосп</w:t>
      </w:r>
      <w:r>
        <w:rPr>
          <w:sz w:val="28"/>
          <w:szCs w:val="28"/>
          <w:lang w:val="uk-UA"/>
        </w:rPr>
        <w:t xml:space="preserve">одарськими </w:t>
      </w:r>
      <w:r>
        <w:rPr>
          <w:sz w:val="28"/>
          <w:szCs w:val="28"/>
        </w:rPr>
        <w:t>товаровиробниками рай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щодо </w:t>
      </w:r>
      <w:r>
        <w:rPr>
          <w:sz w:val="28"/>
          <w:szCs w:val="28"/>
          <w:lang w:val="uk-UA"/>
        </w:rPr>
        <w:t xml:space="preserve">збільшення </w:t>
      </w:r>
      <w:r>
        <w:rPr>
          <w:sz w:val="28"/>
          <w:szCs w:val="28"/>
        </w:rPr>
        <w:t xml:space="preserve">продаж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2011 році зерна до Аграрного фонду на умовах форварду та до регіонального страхового запасу продовольчого зерн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  </w:t>
      </w:r>
      <w:r>
        <w:rPr>
          <w:sz w:val="28"/>
          <w:szCs w:val="28"/>
        </w:rPr>
        <w:t>Устилузькому міському та сільським головам</w:t>
      </w:r>
      <w:r>
        <w:rPr>
          <w:sz w:val="28"/>
          <w:szCs w:val="28"/>
          <w:lang w:val="uk-UA"/>
        </w:rPr>
        <w:t>, управлінню Держкомзему в Володимир-Волинському районі (О. Гжиб 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. Здійснити заходи по організації робіт та забезпеченню фінансування за рахунок коштів місцевих бюджетів проведення нормативної грошової оцінки земель населених пунктів, інвентаризації земель та розмежування земель державної і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2. Провести інвентаризацію земель, які не використовуються, та визначити території під будівництво доступного житла, земельні ділянки для безоплатної передачі у власність громадянам та інвестиційні ділянки з метою продажу їх або права їх оренди на земельних аукціонах. </w:t>
      </w:r>
    </w:p>
    <w:p>
      <w:pPr>
        <w:pStyle w:val="TextBody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3.3 Забезпечити виконання у 2011 році планових показників по надходженню коштів до державного та місцевих бюджетів від продажу земельних ділянок та прав оренди на ни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  Управлінню Пенсійного фонду України в районі (Л.Величко), управлінню праці та соціального захисту населення райдержадміністрації (Ю. Гимон) разом з організаціями роботодавців та профспілкових органів забезпечити громадське обговорення в районі проекту Закону України “Про заходи щодо законодавчого забезпечення реформування пенсійної системи”. </w:t>
      </w:r>
    </w:p>
    <w:p>
      <w:pPr>
        <w:pStyle w:val="2"/>
        <w:widowControl w:val="false"/>
        <w:tabs>
          <w:tab w:val="clear" w:pos="708"/>
          <w:tab w:val="left" w:pos="851" w:leader="none"/>
          <w:tab w:val="left" w:pos="993" w:leader="none"/>
        </w:tabs>
        <w:ind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праці та соціального захисту населення райдержадміністрації (Ю.Гимон) забезпечити проведення у 2011 році експерименту з надання пільг у грошовій формі з оплати електроенергії окремим категоріям громадя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Відділу  економіки райдержадміністрації (Л.Нечай), юридичного відділу апарату райдержадміністрації (М. Захарчук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увати роботу з виконання Закону України від 14 грудня 2010 року № 278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“Про прискорений перегляд регуляторних актів, прийнятих органами та посадовими особами місцевого самоврядування”, що набрав чинності 11 січня 2011 року.</w:t>
      </w:r>
    </w:p>
    <w:p>
      <w:pPr>
        <w:pStyle w:val="2"/>
        <w:widowControl w:val="false"/>
        <w:tabs>
          <w:tab w:val="clear" w:pos="708"/>
          <w:tab w:val="left" w:pos="851" w:leader="none"/>
          <w:tab w:val="left" w:pos="993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Відділу освіти  райдержадміністрації (В.Пашко)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1. Забезпечити належні умови для безперебійної роботи навчальних закладів та підвезення учнів, які проживають у сільській місцевості за межею пішохідної доступності до загальноосвітніх навчальних закладів, відповідно до регіональної програми “Шкільний автобус”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7.2. Сприяти відновленню роботи дошкільних навчальних закладів відповідно до демографічної ситуації та реальних потреб місцевих громад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.3. Відновити роботу санітарних кімнат в усіх типових загальноосвітніх школах району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8. Відділу у справах сім’ї, молоді та спорту райдержадміністрації (О.Бігун) організувати і провести у 2011 році районн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 літні юнацькі спортивні ігри.</w:t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9</w:t>
      </w:r>
      <w:r>
        <w:rPr>
          <w:szCs w:val="28"/>
        </w:rPr>
        <w:t xml:space="preserve">. </w:t>
      </w:r>
      <w:r>
        <w:rPr>
          <w:b w:val="false"/>
          <w:szCs w:val="28"/>
        </w:rPr>
        <w:t>Контроль за виконанням цього розпорядження покласти на заступників голови районної державної адміністрації відповідно до розподілу функціональних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В. СКУБА                             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чай  20 485</w:t>
      </w:r>
    </w:p>
    <w:p>
      <w:pPr>
        <w:pStyle w:val="Normal"/>
        <w:ind w:right="94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9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94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44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44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9pt;height:23.1pt;mso-wrap-distance-left:0pt;mso-wrap-distance-right:0pt;mso-wrap-distance-top:0pt;mso-wrap-distance-bottom:0pt;margin-top:0.05pt;mso-position-vertical-relative:text;margin-left:-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3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 Знак1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50:00Z</dcterms:created>
  <dc:creator>402-в</dc:creator>
  <dc:description/>
  <cp:keywords/>
  <dc:language>en-US</dc:language>
  <cp:lastModifiedBy>Myroslav</cp:lastModifiedBy>
  <cp:lastPrinted>2011-02-03T08:22:00Z</cp:lastPrinted>
  <dcterms:modified xsi:type="dcterms:W3CDTF">2011-02-07T09:26:00Z</dcterms:modified>
  <cp:revision>6</cp:revision>
  <dc:subject/>
  <dc:title> </dc:title>
</cp:coreProperties>
</file>