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4" w:right="566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101"/>
        <w:ind w:left="0" w:right="8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74" w:right="56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1"/>
        <w:ind w:left="0" w:right="0" w:hanging="0"/>
        <w:rPr/>
      </w:pPr>
      <w:r>
        <w:rPr>
          <w:color w:val="000000"/>
          <w:sz w:val="28"/>
          <w:szCs w:val="28"/>
        </w:rPr>
        <w:t xml:space="preserve">01 </w:t>
      </w:r>
      <w:r>
        <w:rPr>
          <w:color w:val="000000"/>
          <w:sz w:val="28"/>
          <w:szCs w:val="28"/>
          <w:lang w:val="uk-UA"/>
        </w:rPr>
        <w:t>грудня 2011 року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</w:t>
      </w:r>
      <w:r>
        <w:rPr>
          <w:color w:val="000000"/>
          <w:spacing w:val="2"/>
          <w:sz w:val="28"/>
          <w:szCs w:val="28"/>
          <w:lang w:val="uk-UA"/>
        </w:rPr>
        <w:t>№ 696</w:t>
      </w:r>
    </w:p>
    <w:p>
      <w:pPr>
        <w:pStyle w:val="Normal"/>
        <w:shd w:fill="FFFFFF"/>
        <w:bidi w:val="0"/>
        <w:spacing w:lineRule="exact" w:line="641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474" w:right="56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7" w:after="0"/>
        <w:ind w:left="0" w:right="0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1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2"/>
          <w:sz w:val="28"/>
          <w:szCs w:val="28"/>
          <w:lang w:val="uk-UA"/>
        </w:rPr>
        <w:t>субсидій при райдержадміністрації від 29.11.2011 № 23: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319"/>
        <w:ind w:left="7" w:right="0" w:firstLine="662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ндрущук Ользі Петрівні, с.Горичів - 400 (чоти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рьогіній Надії Іванівні, с.Пархоменкове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аврилюку Володимиру Павловичу, м.Устилуг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щук Віті Олегівні, м.Устилуг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иронюку Сергію Костянтиновичу, с.Поничів - 100 (сто) грн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19" w:before="2" w:after="0"/>
        <w:ind w:left="7" w:right="0" w:firstLine="71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pStyle w:val="Normal"/>
        <w:shd w:fill="FFFFFF"/>
        <w:bidi w:val="0"/>
        <w:spacing w:lineRule="exact" w:line="319"/>
        <w:ind w:left="619" w:right="6336" w:hanging="612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619" w:right="6336" w:hanging="612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619" w:right="6336" w:hanging="612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4" w:after="0"/>
        <w:ind w:left="12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474" w:right="566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40:00Z</dcterms:created>
  <dc:creator/>
  <dc:description/>
  <dc:language>en-US</dc:language>
  <cp:lastModifiedBy/>
  <dcterms:modified xsi:type="dcterms:W3CDTF">2011-12-08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