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b w:val="false"/>
        </w:rPr>
        <w:t xml:space="preserve">                                                                </w:t>
      </w:r>
      <w:r>
        <w:rPr>
          <w:b w:val="false"/>
          <w:bCs/>
        </w:rPr>
        <w:t>Затверджено</w:t>
      </w:r>
    </w:p>
    <w:p>
      <w:pPr>
        <w:pStyle w:val="2"/>
        <w:ind w:left="52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розпорядження районної</w:t>
      </w:r>
    </w:p>
    <w:p>
      <w:pPr>
        <w:pStyle w:val="2"/>
        <w:ind w:left="522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державної адміністрації</w:t>
      </w:r>
    </w:p>
    <w:p>
      <w:pPr>
        <w:pStyle w:val="2"/>
        <w:ind w:left="5220" w:hanging="0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 xml:space="preserve">від 31 березня  2010 року №  </w:t>
      </w:r>
      <w:r>
        <w:rPr>
          <w:b w:val="false"/>
          <w:bCs/>
          <w:lang w:val="en-US"/>
        </w:rPr>
        <w:t>119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/>
          <w:sz w:val="28"/>
          <w:lang w:val="uk-UA"/>
        </w:rPr>
        <w:tab/>
        <w:t xml:space="preserve">     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Заходи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>по благоустрою території Володимир-Волинського району на 2010 рік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23"/>
        <w:gridCol w:w="3466"/>
        <w:gridCol w:w="159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Заходи, які необхідно виконат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ідповідальний за викона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Розробити   заходи по  благоустрою в межах адміністративних територі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10 квітня 2010 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lang w:val="uk-UA"/>
              </w:rPr>
              <w:t>П</w:t>
            </w:r>
            <w:r>
              <w:rPr>
                <w:bCs/>
                <w:sz w:val="26"/>
              </w:rPr>
              <w:t>роведення</w:t>
            </w:r>
            <w:r>
              <w:rPr>
                <w:bCs/>
                <w:sz w:val="26"/>
                <w:lang w:val="uk-UA"/>
              </w:rPr>
              <w:t xml:space="preserve">  у 2010 році</w:t>
            </w:r>
            <w:r>
              <w:rPr>
                <w:bCs/>
                <w:sz w:val="26"/>
              </w:rPr>
              <w:t xml:space="preserve"> </w:t>
            </w:r>
            <w:r>
              <w:rPr>
                <w:bCs/>
                <w:sz w:val="26"/>
                <w:lang w:val="uk-UA"/>
              </w:rPr>
              <w:t>в</w:t>
            </w:r>
            <w:r>
              <w:rPr>
                <w:bCs/>
                <w:sz w:val="26"/>
              </w:rPr>
              <w:t xml:space="preserve">есняної толоки з озеленення </w:t>
            </w:r>
            <w:r>
              <w:rPr>
                <w:bCs/>
                <w:sz w:val="26"/>
                <w:lang w:val="uk-UA"/>
              </w:rPr>
              <w:t>та</w:t>
            </w:r>
            <w:r>
              <w:rPr>
                <w:bCs/>
                <w:sz w:val="26"/>
              </w:rPr>
              <w:t xml:space="preserve"> благоустрою</w:t>
            </w:r>
            <w:r>
              <w:rPr>
                <w:bCs/>
                <w:sz w:val="26"/>
                <w:lang w:val="uk-UA"/>
              </w:rPr>
              <w:t xml:space="preserve"> населених пунктів район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иконкоми Устилузької міської та сільських  рад, відділ житлово-комунального господарства та розвитку інфраструктури райдерж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Квітень-травень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рганізувати проведення роз’яснювальної роботи в загальноосвітніх навчальних закладах та серед населення, спрямованої на поширення екологічних знан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дділ  освіти райдержадміністрації, виконкоми Устилузької міської та сільських ра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4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Організувати роботи по впорядкуванню в’їзних  знаків населених пунктів, межових, дорожніх та інших знаків інформаційного характер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иконкоми Устилузької міської та сільських  рад</w:t>
            </w:r>
          </w:p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8"/>
              </w:rPr>
              <w:t xml:space="preserve">Філії  “Володимир-Волинська дорожньо-експлуатаційна дільниця” </w:t>
            </w:r>
            <w:r>
              <w:rPr>
                <w:sz w:val="26"/>
                <w:szCs w:val="28"/>
                <w:lang w:val="uk-UA"/>
              </w:rPr>
              <w:t xml:space="preserve">, </w:t>
            </w:r>
            <w:r>
              <w:rPr>
                <w:sz w:val="26"/>
                <w:szCs w:val="28"/>
              </w:rPr>
              <w:t>“Володимир-Волинський автодор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1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5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порядкувати відповідно до санітарно-гігієнічних вимог відведені земельні ділянки під звалища твердих побутових відході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иконкоми Устилузької міської та сільських  рад, керівники комунальних підприємст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1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6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Ліквідувати несанкціоновані звалища  твердих побутових відходів на підпорядкованих територія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иконкоми Устилузької міської та сільських  рад, керівники комунальних підприємст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7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Забезпечити впорядкування кладовищ, могил, інших місць захоронень та прилеглих до них територі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иконкоми Устилузької міської та сільських  рад, керівники комунальних підприємст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8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порядкувати громадські вбиральні, стоянки для автомобілів в місцях масового перебування люде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Комунальні  господарства району,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  <w:lang w:val="uk-UA"/>
              </w:rPr>
              <w:t>ф</w:t>
            </w:r>
            <w:r>
              <w:rPr>
                <w:sz w:val="26"/>
                <w:szCs w:val="28"/>
              </w:rPr>
              <w:t>ілії  “Володимир-Волинська дорожньо-експлуатаційна дільниця”</w:t>
            </w:r>
            <w:r>
              <w:rPr>
                <w:sz w:val="26"/>
                <w:szCs w:val="28"/>
                <w:lang w:val="uk-UA"/>
              </w:rPr>
              <w:t xml:space="preserve">, </w:t>
            </w:r>
            <w:r>
              <w:rPr>
                <w:sz w:val="26"/>
                <w:szCs w:val="28"/>
              </w:rPr>
              <w:t>“Володимир-Волинський автодор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стій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23"/>
        <w:gridCol w:w="3466"/>
        <w:gridCol w:w="159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9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ідремонтувати фасади будинків і споруд, огорожі, провести санітарну підрізку (рубку ) дерев, кущів тощо на закріплених та прилеглих територіях, у скверах, біля пам’ятних знаків, провести омолодження сквері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иконкоми Устилузької міської та сільських  рад, керівники  підприємств, установ та організацій, підприємці, будинковласники, орендарі, власники і користувачі торгівельних павільйоні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роводити прибирання тротуарів, обочин та проїжджої частини вулиць, провулків навпроти своїх територій і земельних діляно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Керівники  підприємств, установ та організацій, підприємці, будинковласники, орендарі, власники і користувачі торгівельних павільйоні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ровести посадку дерев та кущі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иконкоми Устилузької міської та сільських  рад, керівники  підприємств, установ та організацій, підприємці, будинковласники, орендарі, власники і користувачі торгівельних павільйоні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1 травня  та  з 1 по 30 жовт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4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ровести грейдерування та підсипку доріг, вулиц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 xml:space="preserve">Виконкоми Устилузької міської та сільських  рад, філія “Володимир-Волинський автодор”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1 травня квіт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5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Упорядкувати гідрологічний заказник місцевого значення «Луга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 2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6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рибрати прибудинкові території багатоквартирних житлових будинків, огородити майданчики під контейнери для зберігання смітт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2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7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порядкувати території виробничих та сільськогосподарських підприємст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Керівники  підприємств, установ та організаці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2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8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ровести прибирання прилеглих територій біля шкіл, дитячих садочків, упорядкування газонів, квітників, ремонт та фарбування огорожі, малих архітектурних фо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3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9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Проведення у загальноосвітніх навчальних закладах акції „Посади дерево і збережи його</w:t>
            </w:r>
            <w:r>
              <w:rPr>
                <w:sz w:val="26"/>
                <w:szCs w:val="28"/>
              </w:rPr>
              <w:t>”</w:t>
            </w:r>
            <w:r>
              <w:rPr>
                <w:sz w:val="26"/>
                <w:szCs w:val="28"/>
                <w:lang w:val="uk-UA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3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0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ривести в порядок фасади будівель, спортивні, географічні та ігрові майданчики</w:t>
            </w:r>
          </w:p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3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роводити роз’яснювальну роботу про необхідність охорони природи серед школярів та учнівської молоді, залучивши засоби масової інформаці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стій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23"/>
        <w:gridCol w:w="3466"/>
        <w:gridCol w:w="159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Активізувати діяльність «зелених» патрулів екологічних  постів в загальноосвітніх закладах район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Організовувати проведення бесід, конкурсів, свят, конференцій, виступів екологічних агітбригад з учнями загальноосвітніх шкі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3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4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ровести благоустрій лісопаркової частини лісів зеленої зон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Держлісмисгос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3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5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дновити рекреаційний пункт в районі лісової дачі “Фалемичі” Микуличівського лісництва</w:t>
            </w:r>
          </w:p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 xml:space="preserve">Держлісмисгосп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3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6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ровести ремонт і підготовку до літнього періоду рекреаційний пункт “Лелеки” (Ішівське лісництво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 xml:space="preserve">Держлісмисгосп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30 травня 2010 рок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7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Провести підрізку зелених насаджень, ремонт та фарбування фасадів приміщень на територіях залізничних станцій. Впорядкувати прилеглі території та утримувати в належному стані 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lang w:val="uk-UA"/>
              </w:rPr>
              <w:t>Ковельська дистанція цивільних спору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30 травня 2010 року</w:t>
            </w:r>
          </w:p>
        </w:tc>
      </w:tr>
    </w:tbl>
    <w:p>
      <w:pPr>
        <w:pStyle w:val="Heading2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2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2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468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b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50:00Z</dcterms:created>
  <dc:creator>Машбюро</dc:creator>
  <dc:description/>
  <cp:keywords/>
  <dc:language>en-US</dc:language>
  <cp:lastModifiedBy>Myroslav</cp:lastModifiedBy>
  <cp:lastPrinted>2009-03-03T10:27:00Z</cp:lastPrinted>
  <dcterms:modified xsi:type="dcterms:W3CDTF">2010-04-09T06:20:00Z</dcterms:modified>
  <cp:revision>10</cp:revision>
  <dc:subject/>
  <dc:title>Затверджую</dc:title>
</cp:coreProperties>
</file>