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грудня  2010 року  №  </w:t>
      </w:r>
      <w:r>
        <w:rPr>
          <w:sz w:val="28"/>
          <w:lang w:val="en-US"/>
        </w:rPr>
        <w:t>6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 державної  адміністрації  на  201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27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0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2010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Базової програми зайнятості населення району на 2010-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виконання </w:t>
            </w:r>
            <w:r>
              <w:rPr>
                <w:sz w:val="28"/>
                <w:szCs w:val="28"/>
              </w:rPr>
              <w:t>Базової програми зайнятості населення району на 2010-2011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0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/>
            </w:pPr>
            <w:r>
              <w:rPr>
                <w:sz w:val="28"/>
                <w:szCs w:val="28"/>
                <w:lang w:val="ru-RU"/>
              </w:rPr>
              <w:t>Інформаційно аналітична</w:t>
            </w:r>
            <w:r>
              <w:rPr>
                <w:sz w:val="28"/>
                <w:szCs w:val="28"/>
              </w:rPr>
              <w:t xml:space="preserve"> оцінка стану виконавської дисциплін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лану роботи з кадрами районної державної адміністрації на 2010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л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Зим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Зим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дотримання санітарних норм і правил на території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фінансово-господарської діяльності житлово-комунального господарства району та завдання по зміцненню його матеріально-технічної баз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фінансово-господарської </w:t>
            </w:r>
            <w:r>
              <w:rPr>
                <w:sz w:val="28"/>
                <w:lang w:val="uk-UA"/>
              </w:rPr>
              <w:t>діяльності житлово-комунального господарства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 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Березов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Березов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І кварталу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04.2011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І квартал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04.2011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0-2011 років та підготовку його сталого функціонування в умовах осінньо-зимового періоду 2011-201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своєчасної </w:t>
            </w:r>
            <w:r>
              <w:rPr>
                <w:sz w:val="28"/>
                <w:szCs w:val="28"/>
              </w:rPr>
              <w:t>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5.2011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норм чинного законодавства під час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</w:t>
            </w:r>
            <w:r>
              <w:rPr>
                <w:sz w:val="28"/>
                <w:szCs w:val="28"/>
              </w:rPr>
              <w:t>дотримання норм чинного законодав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5.2011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 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Гали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Гали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5.2011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06.2011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мобілізаційної підготовки та готовності району н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мобілізаційної підготовки та готовності району</w:t>
            </w:r>
            <w:r>
              <w:rPr>
                <w:bCs/>
                <w:sz w:val="28"/>
                <w:szCs w:val="28"/>
                <w:lang w:val="uk-UA"/>
              </w:rPr>
              <w:t xml:space="preserve"> у поточн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06.2011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конодавства щодо забезпечення реалізації громадянами конституційного права на звернення структурними підрозділами райдержадміністрації, Устилузькою міською та сільськими ра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ння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06.2011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Микит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Микит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06.2011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І піврічч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07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І півріччя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07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господарського комплексу району до роботи в осінньо-зимовий період 2011-2012 рок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та оцінка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.08.2011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оздоровчої кампанії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оздоровлення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.08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 А.Л. Верко, 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лану усунення недоліків виявлених під час планової (комплексної) інспекторської перевірки Головного управління Міністерства з питань надзвичайних ситуацій України у Волинській обла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метою повного і своєчасного усунення недоліків виявлених під час планової (комплексної) інспекторської переві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.08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Рогожа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Рогожа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.08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птимізацію мережі бюджетних устано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наявної мережі бюджетних установ району та ефективності її функціон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9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 райдержадміністрації, фінансове управління, відділи освіти, культури та туризму, охорони здоров’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міцнення матеріально-технічної бази установ культури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кращення ситуації в даному напрям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9.2011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Хмелів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Хмелів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9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9 місяців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10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9 місяців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10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ристання земель на території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використання земель </w:t>
            </w:r>
            <w:r>
              <w:rPr>
                <w:sz w:val="28"/>
                <w:szCs w:val="28"/>
              </w:rPr>
              <w:t>на території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10.2011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, 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контролю за своєчасною та не нижче визначеного мінімального розміру заробітною платою, легальною її виплатою на підприємствах та суб’єктах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абезпечення контролю за своєчасною та не нижче визначеного мінімального розміру заробітною платою, легальною її виплатою на підприємствах та суб’єктах підприємницької діяльності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11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/>
            </w:pPr>
            <w:r>
              <w:rPr>
                <w:sz w:val="28"/>
                <w:szCs w:val="28"/>
                <w:lang w:val="ru-RU"/>
              </w:rPr>
              <w:t>Інформаційно аналітична</w:t>
            </w:r>
            <w:r>
              <w:rPr>
                <w:sz w:val="28"/>
                <w:szCs w:val="28"/>
              </w:rPr>
              <w:t xml:space="preserve"> оцінка стану виконавської дисциплін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11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Біли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Біли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11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районного бюджету на 2012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 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соціальн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 А.Л. Верко, 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конодавства щодо забезпечення реалізації громадянами конституційного права на звернення структурними підрозділами райдержадміністрації, Устилузькою міською та сільськими ра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ння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в районі постанови Кабінету Міністрів України від 22.09.2010 № 866 “Про проведення у Волинській області експерименту з надання пільг у грошовій формі з оплати електроенерг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Заступник голови райдержадміністрації А.Л. Вер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дійснення пасажирських перевезень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дійснення пасажирських перевезень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/>
              <w:t>Про організацію проведення семінарів-навчань з керівниками сільськогосподарських підприємств, фермерських, одноосібних господарств, Устилузького міського та сільських голів з питань розвитку підприємств всіх форм власності, індивідуальних господарств населення, розробки перспективних напрямків роботи агропромислового комплексу району, розширення інфраструктури аграрного рин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забезпечення організації проведення семінарів-навчань </w:t>
            </w:r>
            <w:r>
              <w:rPr>
                <w:sz w:val="28"/>
                <w:lang w:val="uk-UA"/>
              </w:rPr>
              <w:t>з керівниками сільськогосподарських підприємств, фермерських, одноосібних господарств, Устилузького міського та сільських го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С.І. Луцюк,</w:t>
            </w:r>
            <w:r>
              <w:rPr>
                <w:sz w:val="28"/>
                <w:szCs w:val="28"/>
                <w:lang w:val="uk-UA"/>
              </w:rPr>
              <w:t xml:space="preserve">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дійснення контролю за виконанням бюдже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надходження обов’язкових та інших платежів до бюджетів усіх рівн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 надходження обов’язкових та інших платежів до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А.Л. Верко, керівник апарату райдержадміністрації, 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ормоване забезпечення населення основними продовольчими та непродовольчими товарами в особливий періо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доведення та забезпечення виконання завдань мобілізаційного плану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проведення творчого звіту колективів аматорського мистецтва району, присвяченого 20-й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своєчасної та належної підготовки </w:t>
            </w:r>
            <w:r>
              <w:rPr>
                <w:sz w:val="28"/>
                <w:szCs w:val="28"/>
              </w:rPr>
              <w:t>до проведення творчого зві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підготовки до відзначення в районі Дня Пере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 Верко, відділи з питань внутрішньої політики та зв’язків з громадськістю апарату, культури та туризму, у справах сім’ї, молоді та спор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роведення своєчасності розрахун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віт про роботу відділу організаційно-кадрової роботи апарату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економік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підготовки до відзначення в районі Дня Конституції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 Верко, відділи з питань внутрішньої політики та зв’язків з громадськістю апарату, культури та туризму, у справах сім’ї, молоді та спор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лану усунення недоліків у проведенні командно-штабного навчання з органами управління та силами цивільного захисту Володимир-Волинського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виконання плану усунення недолі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Комплексної програми енергозбереження у Володимир-Волинському районі на 2011-2014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з питань надзвичайних ситуацій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підготовки закладів освіти до нового навчального року та роботи в осінньо-зимовий період 2011-201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готовності закладів освіти до нового навчального року та роботи в осінньо-зимовий період 2011-2012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підготовки до відзначення в районі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підготовки до відзначення в районі Дня Незалежності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 Верко, відділи з питань внутрішньої політики та зв’язків з громадськістю апарату, культури та туризму, у справах сім’ї, молоді та спор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виконання Програми розвитку малого підприємництва на 2009-2010 роки та хід виконання Програми підтримки малого підприємництва на 2011-2012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ідведення підсумків та забезпечення виконання завдань Прогр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сплати єдиного внеску на загальнообов’язкове державне соціальне страхування підприємствами, установами та організаціями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сплати обов’язкових платежів до управління Пенсійного фонду України в районі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управління Пенсійного фонду України в район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утримання, ремонт, експлуатацію доріг загального користування та комунальних доріг на території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утримання доріг на території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громадських робіт 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ння громадських робіт у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у справах сім’ї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житлово-комунального господарства та розвитку інфраструктур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культури та туризму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освіт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управління праці та соціального захисту населення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першого заступника голови райдержадміністрації С.І. Луц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айдержадміністрації від 13.09.2010 № 432 “Про затвердження плану заходів щодо запобігання випадкам несвоєчасної виплати заробітної плати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розпорядження голови райдержадміністрації від 03.09.2009 № 393 “Про підготовку та проведення у 2009-2010 роках технічної інвентаризації захисних споруд цивільної оборони (цивільного захисту)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айдержадміністрації від 07.11.2005 № 376 “Про координаційну раду з питань розвитку підприємництва у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фінансово-господарської діяльності комунальних підприємств району за 2010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господарської діяльності підприєм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утримання, ремонт, експлуатацію доріг загального користування та комунальних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утримання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життя заходів щодо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сунення порушень і недоліків під час експлуатації водонапірних веж, висотних споруд та поліпшення їх технічного стан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облдержадміністрації від 01.07.2004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фінансово-господарської діяльності комунальних підприємств району за І півріччя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господарської діяльності підприєм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розрахунків за спожиті енергоносії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роведення своєчасності розрахун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рограми забезпечення пожежної безпеки населених пунктів та об’єктів усіх форм власності, розвитку матеріально-технічної бази пожежної охорони Володимир-Волинського району н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належного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облдержадміністрації від 25.10.2006 № 417 “Про утворення робочої групи з аналізу причин збиткової та мало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ведення аналізу причин збиткової та малоприбуткової діяльності суб’єктів підприєм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хід реалізації основних заходів і завдань з підготовки районної ланки єдиної державної системи цивільного захисту (Цивільної оборони) населення і територій району у 2011 роц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реалізації заход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фінансово-господарської діяльності сільськогосподарських підприємств за 2010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діяльності сільськогосподарських підприємств у 2010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хід виконання Програми </w:t>
            </w:r>
            <w:r>
              <w:rPr>
                <w:bCs/>
                <w:sz w:val="28"/>
                <w:szCs w:val="28"/>
                <w:lang w:val="uk-UA"/>
              </w:rPr>
              <w:t>розвитку сільських територій Володимир-Волинського району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своєчасного виконання завдань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готовності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готовності сільськогосподарських підприємств </w:t>
            </w:r>
            <w:r>
              <w:rPr>
                <w:sz w:val="28"/>
                <w:lang w:val="uk-UA"/>
              </w:rPr>
              <w:t>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постанови Кабінету Міністрів України від 23.02.2003 № 177 “Про врегулювання питань,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едення галузі тваринництва і заготівлі корм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sz w:val="28"/>
                <w:lang w:val="uk-UA"/>
              </w:rPr>
              <w:t>ведення галузі тваринництва і заготівлі корм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готовності </w:t>
            </w:r>
            <w:r>
              <w:rPr>
                <w:sz w:val="28"/>
                <w:lang w:val="uk-UA"/>
              </w:rPr>
              <w:t>господарств району до проведення жни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підготовки до проведення конкурсу операторів по відтворенню сільськогосподарських тварин в господарствах в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підготовки </w:t>
            </w:r>
            <w:r>
              <w:rPr>
                <w:sz w:val="28"/>
                <w:lang w:val="uk-UA"/>
              </w:rPr>
              <w:t>до проведення конкур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підготовки тваринницьких ферм та інших виробничих приміщень до роботи в осінньо-зимовий період 2011-201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</w:t>
            </w:r>
            <w:r>
              <w:rPr>
                <w:sz w:val="28"/>
                <w:lang w:val="uk-UA"/>
              </w:rPr>
              <w:t>підготовки</w:t>
            </w:r>
            <w:r>
              <w:rPr>
                <w:sz w:val="28"/>
                <w:szCs w:val="28"/>
                <w:lang w:val="uk-UA"/>
              </w:rPr>
              <w:t xml:space="preserve"> до осінньо-зимового періоду 2011-2012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забезпечення громадського тваринництва кормами на зимово-стійловий період 2011-2012 рок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забезпечення </w:t>
            </w:r>
            <w:r>
              <w:rPr>
                <w:sz w:val="28"/>
                <w:lang w:val="uk-UA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збирання цукрових буряків особистими селянськими господарствами та сільськогосподарськими підприємствами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</w:t>
            </w:r>
            <w:r>
              <w:rPr>
                <w:sz w:val="28"/>
                <w:lang w:val="uk-UA"/>
              </w:rPr>
              <w:t>збирання цукрових буря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завершення осінньо-польових робіт та посіву озимини під урожай 201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роведення розрахунків за оренду земельних часток (паїв), майна та сплаті поточних платежів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фінансової дисципліни сільгосптоваровироб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</w:t>
            </w:r>
            <w:r>
              <w:rPr>
                <w:bCs/>
                <w:sz w:val="28"/>
                <w:szCs w:val="28"/>
              </w:rPr>
              <w:t>підготовки до відзначення в районі Дня Соборності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внутрішньої політики та зв’язків з громадськістю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розпорядження голови райдержадміністрації від 21.01.2010 № 15 “Про затвердження районного плану заходів з реалізації Концепції соціального захисту бездомних громадян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роботи з підвезення школя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айдержадміністрації від 12.03.2010 № 84 “Про забезпечення безперешкодного доступу осіб на візках до аптечних та лікувальних закладів, об’єктів інфраструктури, житлового та громадського призначення в районі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опікунами, піклувальниками їх обов’яз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готовності до оздоровчої кампан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готовності до оздоровчої кампан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здійснення соціального супроводження прийомних сімей та дитячого будинку сімейного тип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здійснення соціального супрово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соціальної роботи з сім’ями, які потрапили у складні життєві обстави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дійснення соціаль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забезпечення участі бібліотек району у реалізації програми “Бібліоміст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</w:t>
            </w:r>
            <w:r>
              <w:rPr>
                <w:bCs/>
                <w:sz w:val="28"/>
                <w:szCs w:val="28"/>
              </w:rPr>
              <w:t>забезпечення участі бібліотек району у реалізації прогр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здійснення профілактики негативних явищ у дитячому та молодіжному середовищі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дійснення профілактики негативних яви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виконання постанови Кабінету Міністрів України від 12.04.2000 № 646 “Про затвердження Інструкції з обліку дітей і підлітків шкільного віку” та наказу Міністерства освіти і науки України від 22.12.2009 № 1175 “Про вдосконалення контролю за охопленням навчанням дітей та підлітків шкільного ві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</w:t>
            </w:r>
            <w:r>
              <w:rPr>
                <w:bCs/>
                <w:sz w:val="28"/>
                <w:szCs w:val="28"/>
                <w:lang w:val="uk-UA"/>
              </w:rPr>
              <w:t>Районної програми по впровадженню профільного навчання на 2007-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завдань обласної Програми “Вчитель” в район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доручення голови райдержадміністрації від 14.02.2008 № 355/15/2-08 “Про ліквідацію неповної зайнятості працівників культури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 доручення голов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проведення в районі Всеукраїнського рейду “Урок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діяльність спеціалізованих формувань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діяльності спеціалізованих формуван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участю керівника апарату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виконання Програми архівної справи в районі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вного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безпечення виконання завдань Програми інформатизації Володимир-Волинського району на 2008-2011 роки у 2011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облдержадміністрації від 13.04.2001 № 203 “Про забезпечення виконання Конституції та законів України, актів Президента України, Кабінету Міністрів України, інших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кращення якості підготовки документів, забезпечення взаємодії з органами місцевого самовря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ідготовки матеріалів на засідання коле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підготовки матеріалів на засідання колегії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матеріально-технічного забезпечення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матеріально-технічного забезпечення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останови Кабінету Міністрів України від 28.12.1992 № 731 “Про затвердження Положення про державну реєстрацію нормативно-правових актів Міністерств та інших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охорони прав, свобод і законних інтересів громадян,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09.03.2004 року № 75 “Про забезпечення гласності та відкритості у діяльності рай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ро хід виконання районної Програми правової освіти населення на 2008-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виконання завдань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оновлення бази даних Державного реєстру виборц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поновлення баз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дотримання інструкції з діловодства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дотримання </w:t>
            </w:r>
            <w:r>
              <w:rPr>
                <w:sz w:val="28"/>
                <w:szCs w:val="28"/>
              </w:rPr>
              <w:t>інструкції з ділово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айдержадміністрації від 23.02.2007 № 75 “Про затвердження Положення про порядок ведення претензійно-позовної роботи у Володимир-Волинській районній державній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>в порядку контролю за участю</w:t>
      </w:r>
      <w:r>
        <w:rPr>
          <w:sz w:val="28"/>
          <w:lang w:val="uk-UA"/>
        </w:rPr>
        <w:t xml:space="preserve"> першого заступника голови райдержадміністрації С.І. Луц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04.08.2010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 xml:space="preserve">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2010 № 128 “Про підсумки роботи господарського комплексу області в  осінньо-зимовий період 2009 - 2010 років та підготовку його сталого функціонування в умовах осінньо-зимового  періоду 2010-201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 xml:space="preserve">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від 09.06.2010 № 213 “Про підсумки роботи господарського комплексу району в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осінньо-зимовий період 2009 - 2010 років та підготовку його сталого функціонування в умовах осінньо-зимового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періоду 2010-201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0 та 25 числа до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7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7 № 25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Про затвердження заходів щодо реалізації в області Стратегії демографічного розвитку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15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12.2007 № 497 “Про затвердження плану заходів, спрямованих на задоволення потреб ринку праці області у кваліфікованих робітничих кадрах,  на 2008-2012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12.2009 № 357 “Про затвердження плану заходів і завдань на 2010 рік що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реалізації Державної стратегії регіонального розвитку на період до 2015 року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7 № 506 “Про затвердження програми  захисту прав  споживачів в області на період до 2011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11.2010 № 419 “Про Регіональну програму промислового розвитку Волинської області на 2010-2014 рок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0</w:t>
            </w:r>
            <w:r>
              <w:rPr>
                <w:sz w:val="28"/>
                <w:szCs w:val="28"/>
                <w:lang w:val="uk-UA"/>
              </w:rPr>
              <w:t xml:space="preserve"> січ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25</w:t>
            </w:r>
            <w:r>
              <w:rPr>
                <w:sz w:val="28"/>
                <w:szCs w:val="28"/>
                <w:lang w:val="uk-UA"/>
              </w:rPr>
              <w:t xml:space="preserve">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1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3.01.2007 №1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невідкладні заходи щодо забезпечення стабільності епізоотичної, епідемічної ситуації в області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29.12.2006 № 464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проект Комплексної програми енергозбереження на 2007-2010 роки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7.2010 № 254 “Про стан дотримання законодавства у сфері зовнішніх зносин на регіональному рівні протягом першого півріччя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2.03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10 № 59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забезпечення належного благоустрою і впорядкування населених пунктів області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08 № 5 “Комплексний план попередження та ліквідації пожеж у лісах, на торфовищах та </w:t>
            </w:r>
            <w:r>
              <w:rPr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z w:val="28"/>
                <w:szCs w:val="28"/>
              </w:rPr>
              <w:t xml:space="preserve">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8 № 470 “Про проект регіональної програми підтримки  малого підприємництва  в області на 2009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9.0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10 № 35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організацію страхування працівників підрозділів місцевої пожеже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3.07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10 № 217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хід виконання Регіональної програми модерізації 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19 “Про забезпечення належних  умов 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3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87 “П</w:t>
            </w:r>
            <w:r>
              <w:rPr>
                <w:sz w:val="28"/>
                <w:szCs w:val="28"/>
                <w:lang w:val="uk-UA"/>
              </w:rPr>
              <w:t>ро</w:t>
            </w:r>
            <w:r>
              <w:rPr>
                <w:sz w:val="28"/>
                <w:szCs w:val="28"/>
              </w:rPr>
              <w:t xml:space="preserve"> стан виконання бюджету області у 1 кварталі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30.10.2007 № 422 “Про ліквідацію неповної зайнятості 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</w:t>
            </w:r>
            <w:r>
              <w:rPr>
                <w:sz w:val="28"/>
                <w:szCs w:val="28"/>
                <w:lang w:val="uk-UA"/>
              </w:rPr>
              <w:t xml:space="preserve"> лютого</w:t>
            </w:r>
            <w:r>
              <w:rPr>
                <w:sz w:val="28"/>
                <w:szCs w:val="28"/>
              </w:rPr>
              <w:t xml:space="preserve"> та 15</w:t>
            </w:r>
            <w:r>
              <w:rPr>
                <w:sz w:val="28"/>
                <w:szCs w:val="28"/>
                <w:lang w:val="uk-UA"/>
              </w:rPr>
              <w:t xml:space="preserve">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8.11.2010 № 423 “Про внесення змін до Програми забезпечення пожежної безпеки населених пунктів та об’єктів усіх форм власності, розвитку матеріально-технічної бази пожежної охорони у Волинській області на 2003-2010 роки 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1 лю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надзвичайних ситуаці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05.05.2010 № 106 “Про Регіональну програму залучення інвестицій в економіку області на 2010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3.04.2008 року  №  125 “Про проект Регіональної програми підготовки кваліфікованих робітничих кадрів на 2008-2012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5.10.2007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5</w:t>
            </w:r>
            <w:r>
              <w:rPr>
                <w:sz w:val="28"/>
                <w:szCs w:val="28"/>
                <w:lang w:val="uk-UA"/>
              </w:rPr>
              <w:t xml:space="preserve"> лютого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авня, серпня,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uk-UA"/>
              </w:rPr>
              <w:t>01.06.200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168</w:t>
            </w:r>
            <w:r>
              <w:rPr>
                <w:sz w:val="28"/>
                <w:szCs w:val="28"/>
              </w:rPr>
              <w:t xml:space="preserve"> “Про </w:t>
            </w:r>
            <w:r>
              <w:rPr>
                <w:sz w:val="28"/>
                <w:szCs w:val="28"/>
                <w:lang w:val="uk-UA"/>
              </w:rPr>
              <w:t>моніторинг соціально — економічного  розвитку малих міст і селищ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0</w:t>
            </w:r>
            <w:r>
              <w:rPr>
                <w:sz w:val="28"/>
                <w:szCs w:val="28"/>
                <w:lang w:val="uk-UA"/>
              </w:rPr>
              <w:t xml:space="preserve">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108 “Про розроблення містоб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дівної документації та місцевих правил забудов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05.08.2010 № 255 “Про реалізацію </w:t>
            </w:r>
            <w:r>
              <w:rPr>
                <w:sz w:val="28"/>
                <w:szCs w:val="28"/>
              </w:rPr>
              <w:t>Програми прикордонного співробітництва Польща-Білорусь-Україна 2007-2013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5.10.2006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5 листопада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.2007 № </w:t>
            </w:r>
            <w:r>
              <w:rPr>
                <w:sz w:val="28"/>
                <w:szCs w:val="28"/>
                <w:lang w:val="uk-UA"/>
              </w:rPr>
              <w:t>510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>Про схвалення проекту обласної Програми реформування і розвитку житлово — комунального господарства на селі на 2008-2010 роки</w:t>
            </w:r>
            <w:r>
              <w:rPr>
                <w:sz w:val="28"/>
                <w:szCs w:val="28"/>
              </w:rPr>
              <w:t xml:space="preserve">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7.02.2008 № 56 “Про активізацію євроінтеграції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44 “Про затвердження регіональної програми розвитку внутрішньої торгівлі у Волинській області на період до 2012 року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</w:rPr>
              <w:t>30 груд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23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09 № 381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затвердження Регіонального плану  основих заходів цивільного захисту області на 2010 рік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7 № 339 “Про взаємодію органів виконавчої влади та правоохоронних органів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міся</w:t>
            </w:r>
            <w:r>
              <w:rPr>
                <w:sz w:val="28"/>
                <w:szCs w:val="28"/>
                <w:lang w:val="uk-UA"/>
              </w:rPr>
              <w:t>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7.07.2007 №229 “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8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3 та 10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3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71 “Про схвалення проекту Цільової програми імунопрофілактики та захисту населення області від інфекційних хвороб на 2010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</w:rPr>
              <w:t xml:space="preserve"> 4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3.04.2007 № 138 “Про проект обласної Програми з утвердження гендерної рівності в українському суспільстві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6.2008 № 224 “Про затвердження Комплексних заходів щодо створення належних умов для здобуття освіти в області на 2008-201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7.09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314 “Про заходи щодо забезпеченя прав дітей в області, профілактики бездогдядності та правопорушень у дитячому середовищ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8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8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271 “Про стан виконання  Закону України “Про забезпечення організаційно-правових умов соціального захисту  дітей-сиріт та дітей, позбавлених батьківського піклування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04.2007 № 143 “Про проект обласної Програми  підтримки сім'ї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4.03.2008 № 96 “Про проект обласної цільової соціальної програми реформування систем закладів для дітей-сиріт та дітей, позбавлених батьківських пра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</w:t>
            </w:r>
            <w:r>
              <w:rPr>
                <w:sz w:val="28"/>
                <w:szCs w:val="28"/>
                <w:lang w:val="uk-UA"/>
              </w:rPr>
              <w:t xml:space="preserve">адмінінстрації від 20.09.2010 № 332 “Про розвиток соціального діалогу та співпраці між органами виконавчої влади, профспілковими </w:t>
            </w: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єднаннями</w:t>
            </w:r>
            <w:r>
              <w:rPr>
                <w:sz w:val="28"/>
                <w:szCs w:val="28"/>
                <w:lang w:val="uk-UA"/>
              </w:rPr>
              <w:t xml:space="preserve"> та організаціями роботодавці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5</w:t>
            </w:r>
            <w:r>
              <w:rPr>
                <w:sz w:val="28"/>
                <w:szCs w:val="28"/>
                <w:lang w:val="uk-UA"/>
              </w:rPr>
              <w:t xml:space="preserve"> січня</w:t>
            </w:r>
            <w:r>
              <w:rPr>
                <w:sz w:val="28"/>
                <w:szCs w:val="28"/>
              </w:rPr>
              <w:t xml:space="preserve"> та 15</w:t>
            </w:r>
            <w:r>
              <w:rPr>
                <w:sz w:val="28"/>
                <w:szCs w:val="28"/>
                <w:lang w:val="uk-UA"/>
              </w:rPr>
              <w:t xml:space="preserve">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9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8  № 373 “Про окремі напрямки  розвитку охорони здоров'я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1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7 № 444 “Про проект обласної цільової програми  поліпшення репродуктивності здор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 населення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7.2007 № 264 “Про проект Програми протидії захворювання на туберкульоз у 2007-2011 рок</w:t>
            </w:r>
            <w:r>
              <w:rPr>
                <w:sz w:val="28"/>
                <w:szCs w:val="28"/>
                <w:lang w:val="uk-UA"/>
              </w:rPr>
              <w:t>ах</w:t>
            </w:r>
            <w:r>
              <w:rPr>
                <w:sz w:val="28"/>
                <w:szCs w:val="28"/>
              </w:rPr>
              <w:t xml:space="preserve">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15.05.2009 № 186 “Про схвалення проекту Регіональної програми  забезпечення профілактики ВІЛ -інфекції, лікування, догляду та підтримки ВІЛ інфікованих  і хворих на 2009-2013 рок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20</w:t>
            </w:r>
            <w:r>
              <w:rPr>
                <w:sz w:val="28"/>
                <w:szCs w:val="28"/>
                <w:lang w:val="uk-UA"/>
              </w:rPr>
              <w:t xml:space="preserve"> січня</w:t>
            </w:r>
            <w:r>
              <w:rPr>
                <w:sz w:val="28"/>
                <w:szCs w:val="28"/>
              </w:rPr>
              <w:t>, 25</w:t>
            </w:r>
            <w:r>
              <w:rPr>
                <w:sz w:val="28"/>
                <w:szCs w:val="28"/>
                <w:lang w:val="uk-UA"/>
              </w:rPr>
              <w:t xml:space="preserve">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1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7 № 449 “Про проект обласної цільвої Програми боротьби з онкологічними захворюваннями на 2007-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 з питань внутрішньої по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тики та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зків з громадс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6.04.2008 № 133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8.02.2008 № 61 “Про проект обласної Програми Увічнення пам'яті жертв війни, політичних репресій та депортацій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ординації зв'язків з громадськістю апарату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1.2007 № 431 “Про проект обласної програми збереження, відродження і розвитку народних художніх промислів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1.10.2007 № 403 “Про затвердження заходів щодо виконання в області плану дій щодо поліпшення життєзабезпечення ветеранів війни на 2007-2010 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7.12.2008 № 459 “Про затвердження обласного плану  дій з реалізації Концепції реформування  системи соціальних послуг на період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1 берез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 28.05.2010 № 143 “Про підготовку та відзначеня в області 359 -ї та 360-ї річниці битви під Берестечк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 з питань внутрішньої по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тики та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зків з громадс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5.07.2010 № 205 “Про затвердження Плану  заходів із зміцнення матеріально-технічної бази бібліотек області  на 2011-2015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 культури та туризму райдержадміністрації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1.2007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66 “Про проект обласної Програми впровадження профільного навчання на 2007 — 2010 роки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0 груд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uk-UA"/>
              </w:rPr>
              <w:t>17.03.201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66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>Про заходи з розвитку первинної медико — санітарної допомоги на засадах сімейної медицини на період до 2011 року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28.05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47 “Про встановлення шевства над дітьми-сиротами та дітьми, позбавлен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 xml:space="preserve">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2.12.2009 № 380 “Про затвердження обласного плану  заходів  з реалізації концепції соціального захисту бездомних громадян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керівника апарату райдержадміністр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uk-UA"/>
              </w:rPr>
              <w:t>25.07.2007 № 280 “Про проект регіональної програми забезпечення місцевих судів Волинської області належними приміщеннями  на 2007 — 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</w:t>
            </w:r>
            <w:r>
              <w:rPr>
                <w:sz w:val="28"/>
                <w:szCs w:val="28"/>
                <w:lang w:val="uk-UA"/>
              </w:rPr>
              <w:t>і районої</w:t>
            </w:r>
            <w:r>
              <w:rPr>
                <w:sz w:val="28"/>
                <w:szCs w:val="28"/>
              </w:rPr>
              <w:t xml:space="preserve">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11.2010  № 411   “Про  внесення змін до обласної цільової Програми роботи з обдарованою молоддю на 2007-2010 роки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листопада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 з питань внутрішньої по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тики та звя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зків з громадс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11.2010  № 398  “Про  внесення змін до обласної Програми впровадження профільного навчання на 2007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листопада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 з питань внутрішньої по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тики та звя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зків з громадс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>кістю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yroslav</cp:lastModifiedBy>
  <cp:lastPrinted>2011-01-05T19:53:00Z</cp:lastPrinted>
  <dcterms:modified xsi:type="dcterms:W3CDTF">2011-01-10T09:35:00Z</dcterms:modified>
  <cp:revision>182</cp:revision>
  <dc:subject/>
  <dc:title>                                                                                                                              </dc:title>
</cp:coreProperties>
</file>