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29.11.2</w:t>
      </w:r>
      <w:r>
        <w:rPr/>
        <w:t xml:space="preserve">010 року    </w:t>
      </w:r>
      <w:r>
        <w:rPr>
          <w:lang w:val="ru-RU"/>
        </w:rPr>
        <w:t xml:space="preserve">                м</w:t>
      </w:r>
      <w:r>
        <w:rPr/>
        <w:t xml:space="preserve"> Володимир-Волинський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en-US"/>
        </w:rPr>
        <w:t xml:space="preserve">  579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передачу земельної                                                                                                  ділянки у власність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тей 17, 33, 116, 118, 121, п.12 розділу Х Перехідних положень Земельного кодексу України, заяви жителя с.Заріччя Приступи Ігоря Миколайовича:</w:t>
        <w:tab/>
      </w:r>
    </w:p>
    <w:p>
      <w:pPr>
        <w:pStyle w:val="Heading"/>
        <w:ind w:firstLine="708"/>
        <w:jc w:val="both"/>
        <w:rPr/>
      </w:pPr>
      <w:r>
        <w:rPr/>
        <w:t>1. Передати Приступі Ігорю Миколайовичу безкоштовно у власність земельну ділянку площею 0,15 га, яка перебуває  у його користуванні, для ведення особистого селянського господарства, що розташована біля с.Заріччя в урочищі ”Біля бригади” за межами  населених пунктів Зарічанської сільської рад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 Громадянину Приступі І.М., якому передається земельна ділянка у власність замовити технічну документацію із землеустрою щодо складання документів, що посвідчують право на земельну ділянку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/>
      </w:pPr>
      <w:r>
        <w:rPr/>
        <w:t>Голова районної                                                                                                   державної  адміністрації                                                                             В.СКУБА</w:t>
        <w:tab/>
        <w:tab/>
        <w:tab/>
        <w:t xml:space="preserve">   </w:t>
      </w:r>
    </w:p>
    <w:p>
      <w:pPr>
        <w:pStyle w:val="Heading"/>
        <w:jc w:val="both"/>
        <w:rPr/>
      </w:pPr>
      <w:r>
        <w:rPr/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0:01:00Z</dcterms:created>
  <dc:creator>amigo</dc:creator>
  <dc:description/>
  <cp:keywords/>
  <dc:language>en-US</dc:language>
  <cp:lastModifiedBy>Myroslav</cp:lastModifiedBy>
  <cp:lastPrinted>2008-10-23T10:14:00Z</cp:lastPrinted>
  <dcterms:modified xsi:type="dcterms:W3CDTF">2010-11-30T06:56:00Z</dcterms:modified>
  <cp:revision>18</cp:revision>
  <dc:subject/>
  <dc:title>Розпорядження Володамир</dc:title>
</cp:coreProperties>
</file>